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sz w:val="20"/>
        </w:rPr>
      </w:pPr>
      <w:r>
        <w:rPr>
          <w:sz w:val="20"/>
        </w:rPr>
        <w:t xml:space="preserve">D-07.02.01  </w:t>
      </w:r>
    </w:p>
    <w:p>
      <w:pPr>
        <w:pStyle w:val="Heading1"/>
        <w:rPr>
          <w:sz w:val="20"/>
        </w:rPr>
      </w:pPr>
      <w:r>
        <w:rPr>
          <w:sz w:val="20"/>
        </w:rPr>
        <w:t>OZNAKOWANIE PION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1.  WSTĘP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1.1.  Przedmiot SS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18"/>
          <w:szCs w:val="18"/>
        </w:rPr>
        <w:t xml:space="preserve">Przedmiotem niniejszej szczegółowej specyfikacji technicznej (SST) są wymagania dotyczące wykonania i odbioru robót związanych z wykonaniem oznakowania pionowego w ramach zadania: </w:t>
      </w:r>
      <w:r>
        <w:rPr>
          <w:color w:val="000000"/>
          <w:sz w:val="18"/>
          <w:szCs w:val="18"/>
        </w:rPr>
        <w:t xml:space="preserve">REMONT DRÓG GMINNYCH NR 191313C i 191314C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1.2.  Zakres stosowania SST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ST stanowi dokument przetargowy i kontraktowy przy zlecaniu i realizacji robót jak w pkt 1.1.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 xml:space="preserve">1.3.  Zakres robót objętych SST </w:t>
      </w:r>
    </w:p>
    <w:p>
      <w:pPr>
        <w:pStyle w:val="TextBody"/>
        <w:rPr/>
      </w:pPr>
      <w:r>
        <w:rPr>
          <w:b w:val="false"/>
          <w:sz w:val="18"/>
          <w:szCs w:val="18"/>
        </w:rPr>
        <w:t>Ustalenia zawarte w niniejszej specyfikacji dotyczą zasad</w:t>
      </w:r>
      <w:r>
        <w:rPr>
          <w:b w:val="false"/>
        </w:rPr>
        <w:t xml:space="preserve"> prowadzenia robót związanych z wykonaniem oznakowania pionowego.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1.4.  Określenia podstawowe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Znak pionowy – </w:t>
      </w:r>
      <w:r>
        <w:rPr>
          <w:sz w:val="18"/>
          <w:szCs w:val="18"/>
        </w:rPr>
        <w:t>znak wykonany w postaci tarczy lub tablicy z napisami albo symbolami, zwykle umieszczony na konstrukcji wsporczej.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Tarcza znaku – </w:t>
      </w:r>
      <w:r>
        <w:rPr>
          <w:sz w:val="18"/>
          <w:szCs w:val="18"/>
        </w:rPr>
        <w:t>element konstrukcyjny, na powierzchni którego umieszczona jest treść znaku. Tarcza może być wykonana z blachy stalowej ocynkowanej albo aluminiowej – jako jednolita lub składana.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Lico znaku – </w:t>
      </w:r>
      <w:r>
        <w:rPr>
          <w:sz w:val="18"/>
          <w:szCs w:val="18"/>
        </w:rPr>
        <w:t>przednia część znaku, służąca do podania treści znaku. Lico może być wykonane jako oklejane folią odblaskową lub nieodblaskową.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Znak drogowy odblaskowy – </w:t>
      </w:r>
      <w:r>
        <w:rPr>
          <w:sz w:val="18"/>
          <w:szCs w:val="18"/>
        </w:rPr>
        <w:t>znak, którego lico (nie dotyczy to elementów czarnych) wykazuje właściwości odblaskowe (wykonane jest z materiału o odbiciu powrotnym-współdrożnym).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Konstrukcja wsporcza znaku – </w:t>
      </w:r>
      <w:r>
        <w:rPr>
          <w:sz w:val="18"/>
          <w:szCs w:val="18"/>
        </w:rPr>
        <w:t>słup (słupy), wysięgniki, wsporniki itp., na których zamocowana jest tarcza znaku, wraz z elementami służącymi do przymocowania tarczy (śruby, zaciski itp.).</w:t>
      </w:r>
    </w:p>
    <w:p>
      <w:pPr>
        <w:pStyle w:val="Normal"/>
        <w:ind w:firstLine="357"/>
        <w:rPr/>
      </w:pPr>
      <w:r>
        <w:rPr>
          <w:sz w:val="18"/>
          <w:szCs w:val="18"/>
        </w:rPr>
        <w:t>Pozostałe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określenia są zgodne z obowiązującymi, odpowiednimi polskimi normami i definicjami podanymi w SST D-00.00.00 „Wymagania ogólne” pkt 1.4.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1.5.  Ogólne wymagania dotyczące robó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konawca jest odpowiedzialny za jakość zastosowanych materiałów i wykonanych robót oraz za ich zgodność z dokumentacją projektową, SST i poleceniami Inżynier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gólne wymagania dotyczące robót podano w SST D-00.00.00 „Wymagania ogólne” pkt 1.5.</w:t>
      </w:r>
    </w:p>
    <w:p>
      <w:pPr>
        <w:pStyle w:val="Heading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2.  MATERIAŁY 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2.1.  Ogólne wymagania dotyczące materiałów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gólne wymagania dotyczące materiałów, ich pozyskiwania i składowania podano w SST D-00.00.00 „Wymagania ogólne” pkt 2.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2.2.  Materiałami stosowanymi przy wykonywaniu oznakowania pionowego objętego niniejszą SST są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ablice znaków drogowych z folii odblaskowej I generacji na podkładach ocynkowanych z giętą krawędzią wraz z elementami mocującymi do słupka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łupki do znaków z rur stalowych o średnicy 50 mm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beton lub gruz betonowy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oda.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2.3.  Wymagania dla tablic znaków drogowych</w:t>
      </w:r>
    </w:p>
    <w:p>
      <w:pPr>
        <w:pStyle w:val="Heading4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3.1.  Dokumenty potwierdzające przydatność tablic znaków drogowych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Każda tablica znaku drogowego powinna posiadać: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probatę techniczną wydaną przez Instytut Badawczy Dróg i Mostów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certyfikat bezpieczeństwa „B” – zgodnie z Ustawą z dnia 3 kwietnia 1993 r. o badaniach i certyfikacji (Dz.U. nr 55 z 1993 r. poz. 250) i Zarządzeniem Dyrektora Polskiego Centrum Badań i Certyfikacji z dnia 20 maja 1994 r. w sprawie ustalenia wykazu wyrobów podlegających obowiązkowi zgłaszania do certyfikacji na znak bezpieczeństwa i oznaczania tym znakiem (MP nr 39 z 1994 r. poz. 335),</w:t>
      </w:r>
    </w:p>
    <w:p>
      <w:pPr>
        <w:pStyle w:val="Tekstkomentarza"/>
        <w:numPr>
          <w:ilvl w:val="0"/>
          <w:numId w:val="3"/>
        </w:numPr>
        <w:rPr/>
      </w:pPr>
      <w:r>
        <w:rPr>
          <w:sz w:val="18"/>
          <w:szCs w:val="18"/>
        </w:rPr>
        <w:t>świadectwo kwalifikacji do wykonywania pionowego oznakowania dróg – wydane przez Instytut Badawczy Dróg i Mostów,</w:t>
      </w:r>
    </w:p>
    <w:p>
      <w:pPr>
        <w:pStyle w:val="Tekstkomentarza"/>
        <w:widowControl w:val="fals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świadectwo autoryzacji wystawione przez producenta folii odblaskowej.</w:t>
      </w:r>
    </w:p>
    <w:p>
      <w:pPr>
        <w:pStyle w:val="Heading4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2.3.2.  Trwałość materiałów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Materiały użyte na lico i tarczę znaku oraz połączenie lica z tarczą znaku, a także sposób wykonania znaku, muszą wykazywać pełną odporność na działanie światła, zmiany temperatury, wpływy atmosferyczne i występujące w normalnych warunkach oddziaływania chemiczne (w tym korozję elektrochemiczną) przez cały czas trwałości znak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ostawca znaku obowiązany jest przy dostawie określić warunki gwarancyjne dla znaku. Każdy znak powinien posiadać tabliczkę znamionową zawierającą: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nazwę, markę fabryczną producenta lub oznaczenie umożliwiające identyfikację wytwórcy lub dostawcy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atę produkcji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znaczenie dotyczące materiału lica znaku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atę ustawienia znaku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znaczenie znakiem bezpieczeństwa „B”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apisy na tabliczce znamionowej muszą być wykonane w sposób trwały i wyraźny, czytelny w normalnych warunkach przez cały okres użytkowania znaku. Tabliczka znamionowa powinna być wykonana z materiału nieodblaskoweg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ostawca znaku obowiązany jest udostępnić na żądanie odbiorcy: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instrukcję montażu znaku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zczegółowe dane o ewentualnych ograniczeniach w stosowaniu znaku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instrukcję utrzymania znaku.</w:t>
      </w:r>
    </w:p>
    <w:p>
      <w:pPr>
        <w:pStyle w:val="Heading4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3.3.  Znaki odblaskow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naki drogowe odblaskowe wykonywane są poprzez oklejenie lica znaku materiałem odblaskowy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robotach objętych niniejszą SST stosuje się znaki odblaskowe typu I, w których lico znaku wykonane jest z folii I generacj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Folie odblaskowe używane do wykonania lica znaku muszą wykazywać pełne związanie z tarczą znaku przez cały okres trwałości znaku. Niedopuszczalne są niedoklejenia, odklejenia, złuszczenia lub odstawanie folii na krawędziach tarczy znaku lub jego powierzchni. Sposób połączenia folii z powierzchnią tarczy znaku powinien uniemożliwiać jej odłączenie bez zniszczenia. Symbole lub obrzeża znaków muszą być wykonywane techniką sitodruku z zastosowaniem materiałów uzgodnionych z producentem foli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kres trwałości znaku wykonanego przy użyciu folii odblaskowej typu I powinien wynosić minimum 5 la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okładność rysunku powinna być taka, aby wady konturów znaku, które mogą powstać przy nanoszeniu farby na odblaskową powierzchnię nie były większe niż 2 m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znakach nowych na każdym z fragmentów powierzchni znaku o wymiarach 4x4 cm nie może występować więcej niż 0,7 lokalnych usterek (załamania, pęcherzyki) o wymiarach nie większych niż 1 mm w każdym kierunk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iedopuszczalne jest występowanie jakichkolwiek zarysowań powierzchni tarczy znaku.</w:t>
      </w:r>
    </w:p>
    <w:p>
      <w:pPr>
        <w:pStyle w:val="TextBody"/>
        <w:rPr/>
      </w:pPr>
      <w:r>
        <w:rPr>
          <w:b w:val="false"/>
        </w:rPr>
        <w:t>Wymagana jest taka wytrzymałość połączenia folii odblaskowej z tarczą znaku, by po zgięciu tarczy o 90</w:t>
      </w:r>
      <w:r>
        <w:rPr>
          <w:b w:val="false"/>
          <w:vertAlign w:val="superscript"/>
        </w:rPr>
        <w:t>0</w:t>
      </w:r>
      <w:r>
        <w:rPr>
          <w:b w:val="false"/>
        </w:rPr>
        <w:t xml:space="preserve"> przy promieniu łuku zgięcia &lt; 10 mm w żadnym miejscu nie uległo ono zniszczeni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Tylna strona tarczy znaków odblaskowych musi być zabezpieczona matową farbą (nieodblaskową) barwy ciemnoszarej lub szarej naturalnej. Grubość powłoki farby nie może być mniejsza niż 20 μm. </w:t>
      </w:r>
    </w:p>
    <w:p>
      <w:pPr>
        <w:pStyle w:val="Heading4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3.4.  Przechowywanie i składowanie znaków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naki muszą być przechowywane w pomieszczeniach suchych, z dala od materiałów działających korodująco. Należy ustawić je na stojakach zabezpieczających przez uszkodzeniem mechanicznym.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2.4.  Słupki z rur stalowych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łupki do znaków powinny być wykonane z rur stalowych zabezpieczonych antykorozyjnie i pomalowanych na kolor szary, z wyjątkiem słupków ocynkowanych, których się nie maluj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łupki powinny mieć długość zapewniającą zamocowanie słupka w podłożu oraz umocowanie tablicy znaku na wysokości zgodnej z wymaganiami podanymi w „Szczegółowych warunkach technicznych dla znaków drogowych pionowych i warunkach ich umieszczania na drogach”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Rury stalowe użyte do wykonania słupków powinny odpowiadać wymaganiom normy PN-H-74219, PN-H-74220 lub innej normy zaakceptowanej przez Inżynier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owierzchnia zewnętrzna rur nie może wykazywać wad w postaci łusek, pęknięć, zwalcowań i naderwań. Dopuszcza się nieznaczne nierówności, pojedyncze rysy wynikające z procesu produkcyjneg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Rury musza być proste. Dopuszczalna miejscowa krzywizna nie może przekraczać 1,5 mm na 1 m długości rury.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2.5.  Materiały do fundamentowania znaków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o fundamentowania słupka znaku pionowego należy użyć gruzu betonowego w sposób zapewniający jego stabilność. Można wykonać fundament z betonu wykonany ”na mokro”, wówczas beton powinien odpowiadać wymaganiom normy PN-B-06250.</w:t>
      </w:r>
    </w:p>
    <w:p>
      <w:pPr>
        <w:pStyle w:val="Heading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3.  SPRZĘT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3.1.  Ogólne wymagania dotyczące sprzęt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gólne wymagania dotyczące sprzętu podano w SST D-00.00.00 „Wymagania ogólne” pkt 3.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3.2.  Sprzęt do wykonania robó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konawca przystępujący do wykonania oznakowania pionowego powinien wykazać się możliwością korzystania z następującego sprzętu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koparka 0,15 m3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iertnice do wykonania dołów pod słupki w gruncie zwięzłym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środek transportowy.</w:t>
      </w:r>
    </w:p>
    <w:p>
      <w:pPr>
        <w:pStyle w:val="Heading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4.  TRANSPORT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4.1.  Ogólne wymagania dotyczące transport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gólne wymagania dotyczące transportu podano w SST D-00.00.00 „Wymagania ogólne” pkt 4.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4.2.  Transport materiałów do wykonania oznakowania pionoweg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Materiały do wykonania oznakowania pionowego można przewozić dowolnymi środkami transportu, pod warunkiem zabezpieczenia ładunków na środkach transportowych.</w:t>
      </w:r>
    </w:p>
    <w:p>
      <w:pPr>
        <w:pStyle w:val="Heading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5.  WYKONANIE ROBÓT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5.1.  Ogólne zasady wykonania robó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gólne zasady wykonania robót podano w SST D-00.00.00 „Wymagania ogólne” pkt 5.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5.2.  Roboty przygotowawcz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rzed przystąpieniem do ustawienia znaku należy wyznaczyć: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lokalizację znaku, tj. jego pikietaż  oraz odległość od krawędzi jezdni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sokość zamocowania znaku na słupk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okalizacja i wysokość umieszczenia znaku musi być zgodna z dokumentacją projektową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5.3.  Ustawienie znaków drogowych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przygotowanych wykopach, wykonanych w miejscach określonych w dokumentacji projektowej należy ustawić słupki stalowe, uprzednio zabezpieczone antykorozyjnie i pomalowane na kolor szary. Słupki należy ustawić do pionu i zasypać wykopy gruzem i ziemią wraz z ubiciem i polewaniem wodą lub zalać betone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łupki należy umieszczać tak, by odległość znaku od jezdni mierzona w poziomie od krawędzi jezdni do najbliższego skrajnego punktu tarczy znaku (trójkąta, kwadratu, koła, prostokąta) wynosiła 0,5 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a ustawionych słupkach należy zamocować tablice znaków drogowych na wysokości 2,0 m mierzonej od poziomu jezdni do dolnej krawędzi tarczy znak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o umocowania tarcz znaków drogowych na słupkach należy stosować uchwyty uniwersalne z blachy ocynkowanej o grubości do 4 mm. Przy montażu poszczególnych znaków należy tablice znaków odchylić o 5 stopni od linii prostopadłej do osi jezdni w stronę nadjeżdżających pojazdów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Jeżeli na jednym słupku trzeba umieścić więcej niż jedną tablicę znaku, wysokość umieszczenie najniższej tablicy nie powinna być mniejsza niż 0,9 m, a najwyższej tarczy nie większa niż 2,2 m. 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5.4.  Tolerancje ustawienia znaku pionoweg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opuszczalne tolerancje ustawienia znaku: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dchyłka od pionu – nie więcej niż +1%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dchyłka w wysokości umieszczenia znaku – nie więcej niż +2 cm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dchyłka w odległości ustawienia znaku od krawędzi jezdni – nie więcej niż +5 cm, przy zachowaniu minimalnej odległości umieszczenia znaku zgodnie z Instrukcją o znakach drogowych pionowych.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5.5.  Połączenie tarczy znaku ze słupki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arcza znaku musi być zamocowana do słupka w sposób uniemożliwiający jej przesunięcie lub obró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Materiały i sposób wykonania połączenia tarczy znaku ze słupkiem muszą umożliwiać (przy pomocy odpowiednich narzędzi) odłączenie tarczy znaku od słupka przez cały okres użytkowania znaku. Nie dopuszcza się zamocowania znaku do słupka w sposób wymagający bezpośredniego przeprowadzenia śrub mocujących przez lico znaku.</w:t>
      </w:r>
    </w:p>
    <w:p>
      <w:pPr>
        <w:pStyle w:val="Heading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6.  KONTROLA JAKOŚCI ROBÓT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6.1.  Ogólne zasady kontroli jakości robó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gólne zasady kontroli jakości robót podano w SST D-00.00.00 „Wymagania ogólne” pkt 6.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6.2.  Kontrola dostarczonych materiałów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szystkie materiały dostarczone na budowę powinny posiadać świadectwa dopuszczenia do stosowania i inne dokumenty wymagane w niniejszej SS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prawdzenie stanu powierzchni i wymiarów należy wykonać dla 5 losowo wybranych sztuk znaków i słupków w następujący sposób: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owierzchnię zbadać nieuzbrojonym okiem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 sprawdzenia głębokości wad użyć liniałów z czujnikami, suwmiarek itp.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prawdzenia wymiarów dokonać uniwersalnymi przyrządami pomiarowymi lub szablonami.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6.3.  Kontrola w czasie wykonywania robó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W czasie wykonywania prac należy badać: 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godność wykonania znaków pionowych z dokumentacją projektową (lokalizacja, wymiary, wysokość zamocowania znaków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chowanie dopuszczalnych odchyłek wymiarów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widłowość wykonania wykopów pod słupki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widłowość ustawienia i zastabilizowania słupków,</w:t>
      </w:r>
    </w:p>
    <w:p>
      <w:pPr>
        <w:pStyle w:val="Tekstkomentarza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widłowość zamocowania znaków na słupkach.</w:t>
      </w:r>
    </w:p>
    <w:p>
      <w:pPr>
        <w:pStyle w:val="Heading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7.  OBMIAR ROBÓT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7.1.  Ogólne zasady obmiaru robó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gólne zasady obmiaru robót podano w SST D-00.00.00 „Wymagania ogólne” pkt 7.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7.2.  Jednostka obmiarow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Jednostką obmiarową jest 1 szt (sztuka) ustawionych słupków i zamocowanych znaków.</w:t>
      </w:r>
    </w:p>
    <w:p>
      <w:pPr>
        <w:pStyle w:val="Heading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8.  ODBIÓR ROBÓT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Ogólne zasady odbioru robót podano w SST D-00.00.00 „wymagania ogólne” pkt 8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Roboty uznaje się za wykonane zgodnie z dokumentacją projektową, SST i wymaganiami Inżyniera, jeżeli wszystkie pomiary i badania z zachowaniem tolerancji wg niniejszej SST dały wyniki pozytywne.</w:t>
      </w:r>
    </w:p>
    <w:p>
      <w:pPr>
        <w:pStyle w:val="Heading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9.  PODSTAWA PŁATNOŚCI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9.1.  Ogólne ustalenia dotyczące podstawy płatnośc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gólne ustalenia dotyczące podstawy płatności podano w SST D-00.00.00 „Wymagania ogólne” pkt 9.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9.2.  Cena jednostki obmiarowej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Cena ustawienia słupka ze znakiem pionowym obejmuje:</w:t>
      </w:r>
    </w:p>
    <w:p>
      <w:pPr>
        <w:pStyle w:val="Tekstkomentarza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Tekstkomentarza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dostarczenie i ustawienie słupków,</w:t>
      </w:r>
    </w:p>
    <w:p>
      <w:pPr>
        <w:pStyle w:val="Tekstkomentarza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zasypanie dołów gruzem lub zalanie betonem,</w:t>
      </w:r>
    </w:p>
    <w:p>
      <w:pPr>
        <w:pStyle w:val="Tekstkomentarza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zamocowanie tarcz znaków drogowych,</w:t>
      </w:r>
    </w:p>
    <w:p>
      <w:pPr>
        <w:pStyle w:val="Tekstkomentarza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uporządkowanie miejsca prowadzonych robót.</w:t>
      </w:r>
    </w:p>
    <w:p>
      <w:pPr>
        <w:pStyle w:val="Heading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10.  PRZEPISY ZWIĄZANE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10.1. Normy</w:t>
      </w:r>
    </w:p>
    <w:p>
      <w:pPr>
        <w:pStyle w:val="Tekstkomentarza"/>
        <w:rPr>
          <w:sz w:val="18"/>
          <w:szCs w:val="18"/>
        </w:rPr>
      </w:pPr>
      <w:r>
        <w:rPr>
          <w:sz w:val="18"/>
          <w:szCs w:val="18"/>
        </w:rPr>
        <w:t>1. PN-88/B-32250</w:t>
        <w:tab/>
        <w:t>Materiały budowlane. Woda do betonów i zapraw.</w:t>
      </w:r>
    </w:p>
    <w:p>
      <w:pPr>
        <w:pStyle w:val="Tekstkomentarza"/>
        <w:rPr>
          <w:sz w:val="18"/>
          <w:szCs w:val="18"/>
        </w:rPr>
      </w:pPr>
      <w:r>
        <w:rPr>
          <w:sz w:val="18"/>
          <w:szCs w:val="18"/>
        </w:rPr>
        <w:t>2. PN-88/B-06250</w:t>
        <w:tab/>
        <w:t>Beton zwykły</w:t>
      </w:r>
    </w:p>
    <w:p>
      <w:pPr>
        <w:pStyle w:val="Tekstkomentarza"/>
        <w:rPr>
          <w:sz w:val="18"/>
          <w:szCs w:val="18"/>
        </w:rPr>
      </w:pPr>
      <w:r>
        <w:rPr>
          <w:sz w:val="18"/>
          <w:szCs w:val="18"/>
        </w:rPr>
        <w:t>3. PN-63/B-06254</w:t>
        <w:tab/>
        <w:t>Roboty betonowe i żelbetowe. Wymagania techniczne</w:t>
      </w:r>
    </w:p>
    <w:p>
      <w:pPr>
        <w:pStyle w:val="Tekstkomentarza"/>
        <w:rPr>
          <w:sz w:val="18"/>
          <w:szCs w:val="18"/>
        </w:rPr>
      </w:pPr>
      <w:r>
        <w:rPr>
          <w:sz w:val="18"/>
          <w:szCs w:val="18"/>
        </w:rPr>
        <w:t>4. PN-71/H-04651</w:t>
        <w:tab/>
        <w:t>Ochrona przed korozją. Klasyfikacja i określenie agresywności korozyjnej środowisk</w:t>
      </w:r>
    </w:p>
    <w:p>
      <w:pPr>
        <w:pStyle w:val="Tekstkomentarza"/>
        <w:rPr>
          <w:sz w:val="18"/>
          <w:szCs w:val="18"/>
        </w:rPr>
      </w:pPr>
      <w:r>
        <w:rPr>
          <w:sz w:val="18"/>
          <w:szCs w:val="18"/>
        </w:rPr>
        <w:t xml:space="preserve">5. BN-89/1076-02 </w:t>
        <w:tab/>
        <w:t xml:space="preserve">Ochrona przed korozją. Powłoki metalizacyjne cynkowe i aluminiowe na konstrukcjach </w:t>
      </w:r>
    </w:p>
    <w:p>
      <w:pPr>
        <w:pStyle w:val="Tekstkomentarza"/>
        <w:ind w:left="1416" w:firstLine="708"/>
        <w:rPr>
          <w:sz w:val="18"/>
          <w:szCs w:val="18"/>
        </w:rPr>
      </w:pPr>
      <w:r>
        <w:rPr>
          <w:sz w:val="18"/>
          <w:szCs w:val="18"/>
        </w:rPr>
        <w:t>stalowych, staliwnych i żeliwnych. Wymagania i badania</w:t>
      </w:r>
    </w:p>
    <w:p>
      <w:pPr>
        <w:pStyle w:val="Tekstkomentarza"/>
        <w:rPr>
          <w:sz w:val="18"/>
          <w:szCs w:val="18"/>
        </w:rPr>
      </w:pPr>
      <w:r>
        <w:rPr>
          <w:sz w:val="18"/>
          <w:szCs w:val="18"/>
        </w:rPr>
        <w:t>6. BN-72/8932-01</w:t>
        <w:tab/>
        <w:t>Roboty ziemne. Budowle drogowe i kolejowe</w:t>
      </w:r>
    </w:p>
    <w:p>
      <w:pPr>
        <w:pStyle w:val="Heading3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10.2. Inne materiały</w:t>
      </w:r>
    </w:p>
    <w:p>
      <w:pPr>
        <w:pStyle w:val="Tekstkomentarza"/>
        <w:rPr/>
      </w:pPr>
      <w:r>
        <w:rPr>
          <w:sz w:val="18"/>
          <w:szCs w:val="18"/>
        </w:rPr>
        <w:t>7. Szczegółowe warunki techniczne dla znaków drogowych pionowych i warunki ich umieszczania na drogach – Załącznik nr 1 do rozporządzenia Ministra Infrastruktury</w:t>
      </w:r>
      <w:r>
        <w:rPr/>
        <w:t xml:space="preserve"> z dnia 3 lipca 2003 r. (D.U. nr 220, poz. 2181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113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iCs/>
        <w:color w:val="808080"/>
        <w:sz w:val="20"/>
        <w:szCs w:val="20"/>
      </w:rPr>
    </w:pPr>
    <w:r>
      <w:rPr>
        <w:i/>
        <w:iCs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360" w:hanging="0"/>
      <w:rPr>
        <w:i/>
        <w:i/>
        <w:iCs/>
        <w:sz w:val="20"/>
        <w:u w:val="single"/>
        <w:lang w:val="de-DE"/>
      </w:rPr>
    </w:pPr>
    <w:r>
      <w:rPr>
        <w:i/>
        <w:iCs/>
        <w:sz w:val="20"/>
        <w:u w:val="single"/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iCs/>
        <w:sz w:val="20"/>
        <w:u w:val="single"/>
        <w:lang w:val="de-DE"/>
      </w:rPr>
    </w:pPr>
    <w:r>
      <w:rPr>
        <w:i/>
        <w:iCs/>
        <w:sz w:val="20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bCs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jc w:val="both"/>
    </w:pPr>
    <w:rPr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22:18:00Z</dcterms:created>
  <dc:creator/>
  <dc:description/>
  <cp:keywords/>
  <dc:language>en-US</dc:language>
  <cp:lastModifiedBy>Chata</cp:lastModifiedBy>
  <cp:lastPrinted>2008-08-25T11:51:00Z</cp:lastPrinted>
  <dcterms:modified xsi:type="dcterms:W3CDTF">2021-06-15T15:30:00Z</dcterms:modified>
  <cp:revision>40</cp:revision>
  <dc:subject/>
  <dc:title/>
</cp:coreProperties>
</file>