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PIS TREŚ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837"/>
        <w:gridCol w:w="1360"/>
      </w:tblGrid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-00.00.00   Wymagania ogólne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-01.01.01   Odtworzenie trasy i punktów wysokościowych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-02.01.01   Roboty ziemne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-04.01.01   Profilowanie i zagęszczenie podłoża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-04.02.01   Warstwy odcinające i odsączające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-04.03.01   Oczyszczenie i skropienie warstw nawierzchni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4.00   Podbudowa kamienna wymagania ogól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4.02   Podbudowa kamienna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50305a   Beton asfaltowy warstwa ścieral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-050305b   Beton asfaltowy warstwa wiążąca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-06.03.02   Plantowanie i uzupełnienie poboczy, zjazdów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8.02.02   Chodniki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8.01.01   Krawężniki betonowe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7.05.01 Bariery stalowe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TECHNICZNA AZYL MODUŁOWY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TECHNICZNA SOLARNA ULICZNA LAMPA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TECHNICZNA WIATY PRZYST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TECHNICZNA ZNAK AKTYWNY Z PYLONEM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671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709" w:leader="none"/>
      </w:tabs>
      <w:ind w:left="709" w:right="0" w:hanging="709"/>
      <w:jc w:val="both"/>
    </w:pPr>
    <w:rPr>
      <w:rFonts w:ascii="Verdana" w:hAnsi="Verdana" w:cs="Verdana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51" w:leader="none"/>
      </w:tabs>
      <w:spacing w:lineRule="auto" w:line="360"/>
      <w:ind w:left="709" w:right="0" w:hanging="0"/>
      <w:jc w:val="both"/>
    </w:pPr>
    <w:rPr>
      <w:rFonts w:ascii="Verdana" w:hAnsi="Verdana" w:cs="Verdana"/>
      <w:sz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851"/>
      <w:jc w:val="both"/>
    </w:pPr>
    <w:rPr>
      <w:rFonts w:ascii="Verdana" w:hAnsi="Verdana" w:cs="Verdana"/>
      <w:bCs/>
      <w:sz w:val="28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color w:val="000000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4:58:00Z</dcterms:created>
  <dc:creator>Bieniecka Krystyna</dc:creator>
  <dc:description/>
  <cp:keywords/>
  <dc:language>en-US</dc:language>
  <cp:lastModifiedBy>Chata</cp:lastModifiedBy>
  <cp:lastPrinted>2017-12-28T16:08:00Z</cp:lastPrinted>
  <dcterms:modified xsi:type="dcterms:W3CDTF">2021-06-15T18:47:00Z</dcterms:modified>
  <cp:revision>9</cp:revision>
  <dc:subject/>
  <dc:title>G</dc:title>
</cp:coreProperties>
</file>