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D-08.02.02  CHODNIKI Z KOSTKI BRUKOWEJ BETONOWEJ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Normal"/>
        <w:ind w:right="-497" w:hanging="0"/>
        <w:rPr/>
      </w:pPr>
      <w:r>
        <w:rPr>
          <w:szCs w:val="20"/>
        </w:rPr>
        <w:t xml:space="preserve">Przedmiotem niniejszej specyfikacji technicznej (SST) są wymagania dotyczące wykonania i odbioru robót związanych z wykonaniem nawierzchni chodników z kostki betonowej brukowej dla zadania </w:t>
      </w:r>
      <w:r>
        <w:rPr>
          <w:b/>
          <w:szCs w:val="20"/>
        </w:rPr>
        <w:t xml:space="preserve">Utwardzenie Działki Nr 222 obręb Miasto Chodecz  ul. Warszawska-Kościelna w Chodczu </w:t>
      </w:r>
    </w:p>
    <w:p>
      <w:pPr>
        <w:pStyle w:val="TextBody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57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Ustalenia zawarte w niniejszej specyfikacji dotyczą zasad prowadzenia robót związanych z wykonywaniem nawierzchni chodników z kostki brukowej betonowej grub. 6cm  na podsypce cementowo-piaskowej o grubości wg przedmiaru robót, z wypełnieniem spoin piaskiem.</w:t>
      </w:r>
    </w:p>
    <w:p>
      <w:pPr>
        <w:pStyle w:val="Tekstpodstawowy3"/>
        <w:widowControl w:val="false"/>
        <w:spacing w:before="60" w:after="0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Betonowa kostka brukowa </w:t>
      </w:r>
      <w:r>
        <w:rPr>
          <w:szCs w:val="20"/>
        </w:rPr>
        <w:t>– kształtka wytwarzana z betonu metodą wibroprasowania, która spełnia następujące warunki:</w:t>
      </w:r>
    </w:p>
    <w:p>
      <w:pPr>
        <w:pStyle w:val="Normal"/>
        <w:widowControl w:val="false"/>
        <w:ind w:left="357" w:hanging="357"/>
        <w:rPr>
          <w:szCs w:val="20"/>
        </w:rPr>
      </w:pPr>
      <w:r>
        <w:rPr>
          <w:szCs w:val="20"/>
        </w:rPr>
        <w:t xml:space="preserve">–    </w:t>
      </w:r>
      <w:r>
        <w:rPr>
          <w:szCs w:val="20"/>
        </w:rPr>
        <w:t>w odległości 50 mm od każdej krawędzi, żaden przekrój poprzeczny nie powinien wykazywać wymiaru poziomego mniejszego niż 50 mm;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 xml:space="preserve">–     </w:t>
      </w:r>
      <w:r>
        <w:rPr>
          <w:szCs w:val="20"/>
        </w:rPr>
        <w:t>całkowita długość kostki podzielona przez jej grubość powinna być mniejsza lub równa 4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rodukowana jest jako kształtka jednowarstwowa lub w dwóch warstwach połączonych ze sobą trwale w fazie produkcji. Jeśli kostki brukowe są produkowane z warstwą ścieralną, to warstwa ta powinna mieć minimalną grubość 4 mm na całej powierzchni deklarowanej przez producenta jako powierzchnia widoczna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5.  Ogólne wymagania dotyczące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2.1.  Ogólne wymagania dotyczące materiałów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Ogólne wymagania dotyczące materiałów, ich pozyskiwania i składowania, podano w SST D-00.00.00 „Wymagania ogólne” pkt 2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2.2.  Betonowa kostka brukowa – wymagania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ymagania dla betonowej kostki brukowej podano w SST D-05.03.23 pkt. 2.2.</w:t>
      </w:r>
    </w:p>
    <w:p>
      <w:pPr>
        <w:pStyle w:val="Normal"/>
        <w:widowControl w:val="false"/>
        <w:ind w:firstLine="357"/>
        <w:rPr/>
      </w:pPr>
      <w:r>
        <w:rPr/>
        <w:t>Do wykonania nawierzchni chodników stosuje się następujące kostkę betonową szarą i czerwoną o grubości 6 cm. Część kostki będzie pochodziła z rozbiórek nawierzchni chodników.</w:t>
      </w:r>
    </w:p>
    <w:p>
      <w:pPr>
        <w:pStyle w:val="Normal"/>
        <w:widowControl w:val="false"/>
        <w:ind w:firstLine="357"/>
        <w:rPr/>
      </w:pPr>
      <w:r>
        <w:rPr/>
        <w:t>Kształt kostki oraz wzór jej ułożenia należy uzgodnić z Inżynierem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2.4.  Materiały na podsypkę i do spoinowania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Cement na podsypkę powinien być cementem portlandzkim klasy „32,5”, odpowiadającym wymaganiom PN-EN 197-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iasek na podsypkę powinien odpowiadać wymaganiom normy PN-B-11113, a do wypełnienia spoin PN-B-0671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Woda powinna być odmiany „1” i odpowiadać wymaganiom PN-B-32250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3.1.  Ogólne wymagania dotyczące sprzę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nawierzchni z kostki betonowej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Sprzęt do wykonania nawierzchni z betonowej kostki brukowej podano w SST D-05.03.23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Normal"/>
        <w:widowControl w:val="false"/>
        <w:overflowPunct w:val="false"/>
        <w:autoSpaceDE w:val="false"/>
        <w:ind w:firstLine="357"/>
        <w:rPr>
          <w:szCs w:val="20"/>
        </w:rPr>
      </w:pPr>
      <w:r>
        <w:rPr>
          <w:szCs w:val="20"/>
        </w:rPr>
        <w:t>Wymagania dotyczące transportu materiałów podano w SST D-05.03.23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1.  Ogólne zasady wykonania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2.  Wykonanie nawierzchni chodników z betonowych kostek brukowych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Wg SST D-05.03.23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1.  Ogólne zasady kontroli jakości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2.  Badania w czasie robót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g SST D-05.03.23.</w:t>
      </w:r>
    </w:p>
    <w:p>
      <w:pPr>
        <w:pStyle w:val="Heading2"/>
        <w:widowControl w:val="false"/>
        <w:numPr>
          <w:ilvl w:val="0"/>
          <w:numId w:val="3"/>
        </w:numPr>
        <w:spacing w:before="14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1.  Ogólne zasady obmiaru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2.  Jednostka obmiarowa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2.  Odbiór robót zanikających i ulegających zakryciu</w:t>
      </w:r>
    </w:p>
    <w:p>
      <w:pPr>
        <w:pStyle w:val="TextBody"/>
        <w:widowControl w:val="false"/>
        <w:ind w:firstLine="357"/>
        <w:rPr/>
      </w:pPr>
      <w:r>
        <w:rPr>
          <w:sz w:val="20"/>
          <w:szCs w:val="20"/>
        </w:rPr>
        <w:t>Odbiorowi robót zanikających i ulegających zakryciu podlega wykonanie podsypki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Zasady ich odbioru są określone w SST D-00.00.00 „Wymagania ogólne” oraz we właściwych SST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Cena wykonania 1 m2 chodnika z kostki brukowej betonowej obejmuje: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ace pomiarowe i roboty przygotowawcz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wykonanie podsypki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ułożenie i ubicie kostki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wypełnienie spoin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badań i pomiarów wymaganych w specyfikacji technicznej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PISY ZWIĄZAN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g  SST D-05.03.23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8.02.02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2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2:04:00Z</dcterms:created>
  <dc:creator>1</dc:creator>
  <dc:description/>
  <cp:keywords/>
  <dc:language>en-US</dc:language>
  <cp:lastModifiedBy>Urszula Kędzierska</cp:lastModifiedBy>
  <cp:lastPrinted>2008-08-05T00:48:00Z</cp:lastPrinted>
  <dcterms:modified xsi:type="dcterms:W3CDTF">2016-10-04T02:04:00Z</dcterms:modified>
  <cp:revision>16</cp:revision>
  <dc:subject/>
  <dc:title>D-05</dc:title>
</cp:coreProperties>
</file>