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8.01.01  KRAWĘŻNIKI BETONOWE WRAZ Z WYKONANIEM  ŁAW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STĘP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TextBody"/>
        <w:widowControl w:val="false"/>
        <w:suppressAutoHyphens w:val="true"/>
        <w:rPr>
          <w:szCs w:val="20"/>
        </w:rPr>
      </w:pPr>
      <w:r>
        <w:rPr>
          <w:szCs w:val="20"/>
        </w:rPr>
        <w:t xml:space="preserve">Przedmiotem niniejszej szczegółowej specyfikacji technicznej (SST) są wymagania dotyczące wykonania i odbioru robót związanych z ustawieniem krawężników betonowych w ramach zadania pn. </w:t>
      </w:r>
    </w:p>
    <w:p>
      <w:pPr>
        <w:pStyle w:val="Normal"/>
        <w:ind w:right="-497" w:hanging="0"/>
        <w:rPr>
          <w:b/>
          <w:b/>
          <w:szCs w:val="20"/>
        </w:rPr>
      </w:pP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widowControl w:val="false"/>
        <w:suppressAutoHyphens w:val="tru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Ustalenia zawarte w niniejszej specyfikacji dotyczą zasad prowadzenia robót związanych z ustawieniem krawężników betonowych na ławie z betonu C 12/15 – prostych i łukowych o R=1,0m i R=5m.</w:t>
      </w:r>
    </w:p>
    <w:p>
      <w:pPr>
        <w:pStyle w:val="Normal"/>
        <w:widowControl w:val="false"/>
        <w:spacing w:before="60" w:after="0"/>
        <w:ind w:firstLine="357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Krawężniki betonowe </w:t>
      </w:r>
      <w:r>
        <w:rPr>
          <w:bCs/>
          <w:szCs w:val="20"/>
        </w:rPr>
        <w:t>–</w:t>
      </w:r>
      <w:r>
        <w:rPr>
          <w:b/>
          <w:bCs/>
          <w:szCs w:val="20"/>
        </w:rPr>
        <w:t xml:space="preserve"> </w:t>
      </w:r>
      <w:r>
        <w:rPr>
          <w:szCs w:val="20"/>
        </w:rPr>
        <w:t>prefabrykowane belki betonowe przeznaczone do oddzielania powierzchni znajdujących się na tym samym poziomie lub na różnych poziomach, stosowan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w celu ograniczania albo wyznaczania granicy rzeczywistej lub wizualnej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jako kanały odpływowe, oddzielnie lub w połączeniu z innymi prefabrykatami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jako oddzielenie pomiędzy powierzchniami poddanymi różnym rodzajom ruchu drogowego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</w:t>
      </w:r>
      <w:r>
        <w:rPr>
          <w:b/>
          <w:bCs/>
          <w:szCs w:val="20"/>
        </w:rPr>
        <w:t xml:space="preserve"> </w:t>
      </w:r>
      <w:r>
        <w:rPr>
          <w:szCs w:val="20"/>
        </w:rPr>
        <w:t>określenia są zgodne z obowiązującymi, odpowiednimi polskimi normami i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Materiałami stosowanymi przy wykonywaniu krawężników betonowych na ławie betonowej s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krawężniki betonowe o wymiarach 12/15x30 cm oraz wjazdowe 15x22 cm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piasek na podsypkę i do zapraw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cement na podsypkę i do zapraw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woda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beton marki C 12/15 do wykonania ław pod krawężniki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deskowanie ław betonowych – dowolne zaakceptowane przez Inżynier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3.  Krawężniki drogowe betonowe – wymagania techniczne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Do robót objętych niniejszą SST stosuje się krawężniki betonowe o wymiarach 15x30 cm. Krawężniki powinny być wykonane metodą wibroprasowania. Kolor krawężników – szarocementowy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efabrykaty powinny spełniać wymagania normy PN-EN 1340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 łukach należy stosować krawężniki łukow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Dopuszczalne odchyłki od wymiarów deklarowanych przez producenta wynoszą: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na długości: </w:t>
      </w:r>
      <w:r>
        <w:rPr>
          <w:rFonts w:eastAsia="Symbol" w:cs="Symbol" w:ascii="Symbol" w:hAnsi="Symbol"/>
        </w:rPr>
        <w:t></w:t>
      </w:r>
      <w:r>
        <w:rPr/>
        <w:t>1% z dokładnością do 1 mm, nie mniej niż 4 mm i nie więcej niż 10 mm,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na szerokości i wysokości: </w:t>
      </w:r>
      <w:r>
        <w:rPr>
          <w:rFonts w:eastAsia="Symbol" w:cs="Symbol" w:ascii="Symbol" w:hAnsi="Symbol"/>
        </w:rPr>
        <w:t></w:t>
      </w:r>
      <w:r>
        <w:rPr/>
        <w:t>5% z dokładnością do 1 mm, nie mniej niż 3 mm i nie więcej niż 10 m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wierzchnie prefabrykatów betonowych powinny być bez rys, pęknięć i ubytków betonu, o fakturze zatartej. Krawędzie elementów powinny być równe i prost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Dopuszczalne odchyłki płaskości i prostoliniowości prefabrykatów, zgodnie z PN-EN 1340, nie powinny przekraczać: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dla długości pomiarowej 300 mm –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dla długości pomiarowej 500 mm – </w:t>
      </w:r>
      <w:r>
        <w:rPr>
          <w:rFonts w:eastAsia="Symbol" w:cs="Symbol" w:ascii="Symbol" w:hAnsi="Symbol"/>
        </w:rPr>
        <w:t></w:t>
      </w:r>
      <w:r>
        <w:rPr/>
        <w:t xml:space="preserve"> 2,5 mm,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dla długości pomiarowej 800 mm – </w:t>
      </w:r>
      <w:r>
        <w:rPr>
          <w:rFonts w:eastAsia="Symbol" w:cs="Symbol" w:ascii="Symbol" w:hAnsi="Symbol"/>
        </w:rPr>
        <w:t></w:t>
      </w:r>
      <w:r>
        <w:rPr/>
        <w:t xml:space="preserve"> 4,0 m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Krawężniki betonowe mogą być przechowywane na składowiskach otwartych. Należy je układać z zastosowaniem podkładek i przekładek drewnianych o wymiarach: grubość 2,5 cm, szerokość 5 cm, długość min. 5 cm większa niż szerokość prefabrykatu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4.  Materiały na podsypkę i do zapraw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Cement na podsypkę powinien być cementem portlandzkim klasy „32,5”, odpowiadającym wymaganiom PN-EN 197-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iasek na podsypkę powinien odpowiadać wymaganiom normy PN-B-11113, a do wypełnienia spoin PN-B-06711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oda powinna być odmiany „1” i odpowiadać wymaganiom PN-B-32250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5.  Materiały na ławy betonowe</w:t>
      </w:r>
    </w:p>
    <w:p>
      <w:pPr>
        <w:pStyle w:val="TextBody"/>
        <w:widowControl w:val="false"/>
        <w:rPr/>
      </w:pPr>
      <w:r>
        <w:rPr>
          <w:szCs w:val="20"/>
        </w:rPr>
        <w:t>Na ławę betonową należy stosować beton klasy C 12/15 wg PN-EN 206-1. Szalowanie ław można wykonać z dowolnych materiałów zaakceptowanych przez Inżyniera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widowControl w:val="false"/>
        <w:rPr/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wykonuje się ręcznie przy zastosowaniu następującego sprzętu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betoniarek do wytwarzania betonu na ławę i zapraw oraz przygotowania podsypki cementowo-piaskowej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</w:tabs>
        <w:ind w:left="357" w:hanging="357"/>
        <w:rPr/>
      </w:pPr>
      <w:r>
        <w:rPr>
          <w:szCs w:val="20"/>
        </w:rPr>
        <w:t>wibratorów płytowych, ubijaków ręcznych lub mechanicznych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2.  Transport krawężnikó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Krawężniki betonowe mogą być przewożone dowolnymi środkami transportu. Należy je układać na środkach transportowych w pozycji pionowej z nachyleniem w kierunku jazdy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efabrykaty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3.  Transport pozostałych materiałó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Transport cementu powinien się odbywać w warunkach zgodnych z BN-88/6731-0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Kruszywa można przewozić dowolnymi środkami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Transport mieszanki betonu powinien odbywać się zgodnie z PN-S-96014:1997. Czas trwania transportu i jego organizacja powinny zapewniać dostarczenie do miejsca układania mieszanki betonowej o konsystencji zgodnej z receptą laboratoryjn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widowControl w:val="false"/>
        <w:rPr/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Wykonanie koryta pod ławy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Koryto (rowki) pod ławy należy wykonywać zgodnie z PN-B-06050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ymiary wykopu powinny odpowiadać wymiarom ławy w planie z uwzględnieniem w szerokości dna wykopu konstrukcji szalunk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skaźnik zagęszczenia dna wykonanego koryta pod ławę powinien wynosić co najmniej 0,97 według normalnej metody Proctor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Wykonanie ław betonowych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ykonanie ław powinno być zgodne z BN-64/8845-02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Ławy betonowe o wymiarach podanych w dokumentacji projektowej i w przedmiarze robót wykonuje się w szalowaniu. Beton rozścielony w szalowaniu powinien być wyrównany warstwami. Betonowanie ław należy wykonywać zgodnie z wymaganiami PN-B-06251, przy czym należy stosować minimum co 50 m szczeliny dylatacyjne wypełnione bitumiczną masą zalewową zaakceptowaną przez Inżyniera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Ław betonowych nie można wykonywać, gdy temperatura powietrza spada poniżej 2 st. C oraz wtedy, gdy podłoże jest zamarznięte, a także podczas opadów deszcz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tychmiast po rozłożeniu mieszanki betonowej należy przystąpić do jej zagęszczania. Operacja ta powinna się zakończyć z upływem dwóch godzin od chwili dodania wody do suchej mieszanki. Bezpośrednio po zagęszczeniu beton należy zabezpieczyć przed wyparowaniem wody poprzez kilkakrotne zwilżanie wodą w czasie dnia przez co najmniej 3 do 7 dni w czasie suchej pogody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4.  Ustawienie krawężników betonowych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Ustawianie krawężników na ławie betonowej wykonuje się na podsypce cementowo-piaskowej o grubości 3 cm po zagęszczeniu.</w:t>
      </w:r>
    </w:p>
    <w:p>
      <w:pPr>
        <w:pStyle w:val="TextBody"/>
        <w:widowControl w:val="false"/>
        <w:rPr/>
      </w:pPr>
      <w:r>
        <w:rPr>
          <w:szCs w:val="20"/>
        </w:rPr>
        <w:t>Krawężniki powinny przylegać do siebie. Nie ma potrzeby wypełniania spoin zaprawa cementow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przed przystąpieniem do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ed przystąpieniem do robót Wykonawca powinien wykonać badania materiałów przeznaczonych do wykonania robót i przedstawić wyniki tych badań Inżynierowi do akceptacji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prawdzenie kształtu i wymiarów elementów należy przeprowadzić z dokładnością do 1 mm przy użyciu suwmiarki oraz przymiaru stalowego lub taśmy zgodnie z wymaganiami pkt 2.3. Sprawdzenie kątów prostych w narożach elementów wykonuje się przez przyłożenie kątownika do badanego naroża i zmierzenia odchyłek z dokładnością do 1 m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Badania w czasie robót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>6.3.1.</w:t>
      </w:r>
      <w:r>
        <w:rPr>
          <w:b w:val="false"/>
          <w:szCs w:val="20"/>
        </w:rPr>
        <w:t xml:space="preserve">  Sprawdzenie koryta pod ławę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leży sprawdzać wymiary koryta oraz zagęszczenie podłoża w dnie wykopu.</w:t>
      </w:r>
    </w:p>
    <w:p>
      <w:pPr>
        <w:pStyle w:val="TextBody"/>
        <w:widowControl w:val="false"/>
        <w:rPr/>
      </w:pPr>
      <w:r>
        <w:rPr>
          <w:szCs w:val="20"/>
        </w:rPr>
        <w:t xml:space="preserve">Tolerancja dla szerokości wykopu wynosi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>2 cm. Zagęszczenie podłoża powinno być zgodne z pkt 5.2.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 xml:space="preserve">6.3.2.  </w:t>
      </w:r>
      <w:r>
        <w:rPr>
          <w:b w:val="false"/>
          <w:szCs w:val="20"/>
        </w:rPr>
        <w:t>Sprawdzenie ła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y wykonywaniu ław badaniu podlegają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zgodność profilu podłużnego górnej powierzchni ław z dokumentacją projektową; profil ten powinien być zgodny z projektowaną niweletą, a dopuszczalne odchylenia mogą wynosić </w:t>
      </w:r>
      <w:r>
        <w:rPr>
          <w:rFonts w:eastAsia="Symbol" w:cs="Symbol" w:ascii="Symbol" w:hAnsi="Symbol"/>
        </w:rPr>
        <w:t></w:t>
      </w:r>
      <w:r>
        <w:rPr/>
        <w:t>1 cm na każde 100 m ławy;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wymiary ław należy sprawdzić w dwóch dowolnie wybranych punktach na każde 100 m ławy; tolerancje wymiarów wynoszą dla wysokości i szerokości ławy – </w:t>
      </w:r>
      <w:r>
        <w:rPr>
          <w:rFonts w:eastAsia="Symbol" w:cs="Symbol" w:ascii="Symbol" w:hAnsi="Symbol"/>
        </w:rPr>
        <w:t></w:t>
      </w:r>
      <w:r>
        <w:rPr/>
        <w:t>10% wysokości i szerokości projektowanej;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równość górnej powierzchni ław sprawdza się przez przyłożenie w dwóch punktach na każde 100 m ławy trzymetrowej łaty; prześwit między górną powierzchnią ławy i przyłożoną łatą nie może przekraczać 1 cm;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>2 cm na każde 100 m wykonanej ławy.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 xml:space="preserve">6.3.3.  </w:t>
      </w:r>
      <w:r>
        <w:rPr>
          <w:b w:val="false"/>
          <w:szCs w:val="20"/>
        </w:rPr>
        <w:t>Sprawdzenie ustawienia krawężnikó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y ustawianiu krawężników należy sprawdzać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>10 cm na każde 100 m ustawionego krawężnik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a niwelety górnej płaszczyzny krawężników od niwelety projektowanej, które wynosi </w:t>
      </w:r>
      <w:r>
        <w:rPr>
          <w:rFonts w:eastAsia="Symbol" w:cs="Symbol" w:ascii="Symbol" w:hAnsi="Symbol"/>
        </w:rPr>
        <w:t></w:t>
      </w:r>
      <w:r>
        <w:rPr/>
        <w:t>1 cm na każde 100 m ustawionego krawężnik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równość górnej powierzchni krawężników, sprawdzaną przez przyłożenie w dwóch punktach na każde 100 m krawężnika trzymetrowej łaty, przy czym prześwit pomiędzy górną powierzchnią krawężnika i przyłożoną łatą nie może przekraczać 1 cm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szerokość spoin bada się co 10 metrów – krawężniki powinny przylegać do siebi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widowControl w:val="false"/>
        <w:rPr/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widowControl w:val="false"/>
        <w:rPr/>
      </w:pPr>
      <w:r>
        <w:rPr>
          <w:szCs w:val="20"/>
        </w:rPr>
        <w:t>Cena ułożenia 1 m krawężnika betonowego obejmuje: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dostarczenie materiałów na miejsce wbudowania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wykonanie szalunku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wykonanie ławy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pielęgnację betonu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wykonanie podsypki cementowo-piaskowej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ustawienie krawężników na podsypce z wypełnieniem spoin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przeprowadzenie pomiarów i badań wymaganych w specyfikacji techniczn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. Normy</w:t>
      </w:r>
    </w:p>
    <w:p>
      <w:pPr>
        <w:pStyle w:val="Normal"/>
        <w:widowControl w:val="false"/>
        <w:rPr/>
      </w:pPr>
      <w:r>
        <w:rPr>
          <w:szCs w:val="20"/>
        </w:rPr>
        <w:t>1.  PN-EN 197-1</w:t>
        <w:tab/>
        <w:tab/>
        <w:t xml:space="preserve">Cement. Część I: Skład, wymagania i kryteria zgodności dotyczące cementu </w:t>
      </w:r>
    </w:p>
    <w:p>
      <w:pPr>
        <w:pStyle w:val="Normal"/>
        <w:widowControl w:val="false"/>
        <w:ind w:left="1416" w:firstLine="708"/>
        <w:rPr>
          <w:szCs w:val="20"/>
        </w:rPr>
      </w:pPr>
      <w:r>
        <w:rPr>
          <w:szCs w:val="20"/>
        </w:rPr>
        <w:t>powszechnego użytku</w:t>
      </w:r>
    </w:p>
    <w:p>
      <w:pPr>
        <w:pStyle w:val="Tekstkomentarza"/>
        <w:widowControl w:val="false"/>
        <w:rPr/>
      </w:pPr>
      <w:r>
        <w:rPr/>
        <w:t>2.  PN-EN 206-1</w:t>
        <w:tab/>
        <w:tab/>
        <w:t>Beton. Część 1: Wymagania, właściwości, produkcja i zgodność.</w:t>
      </w:r>
    </w:p>
    <w:p>
      <w:pPr>
        <w:pStyle w:val="Tekstkomentarza"/>
        <w:widowControl w:val="false"/>
        <w:rPr/>
      </w:pPr>
      <w:r>
        <w:rPr/>
        <w:t>3.  PN-EN 1340</w:t>
        <w:tab/>
        <w:tab/>
        <w:t>Krawężniki betonowe. Wymagania i metody badań</w:t>
      </w:r>
    </w:p>
    <w:p>
      <w:pPr>
        <w:pStyle w:val="Tekstkomentarza"/>
        <w:widowControl w:val="false"/>
        <w:rPr/>
      </w:pPr>
      <w:r>
        <w:rPr/>
        <w:t>4.  PN-B-06050</w:t>
        <w:tab/>
        <w:tab/>
        <w:t>Roboty ziemne budowlane</w:t>
      </w:r>
    </w:p>
    <w:p>
      <w:pPr>
        <w:pStyle w:val="Tekstkomentarza"/>
        <w:widowControl w:val="false"/>
        <w:rPr/>
      </w:pPr>
      <w:r>
        <w:rPr/>
        <w:t>5.  PN-B-06251</w:t>
        <w:tab/>
        <w:tab/>
        <w:t>Roboty betonowe i żelbetowe</w:t>
      </w:r>
    </w:p>
    <w:p>
      <w:pPr>
        <w:pStyle w:val="Tekstkomentarza"/>
        <w:widowControl w:val="false"/>
        <w:rPr/>
      </w:pPr>
      <w:r>
        <w:rPr/>
        <w:t>6.  PN-B-06711</w:t>
        <w:tab/>
        <w:tab/>
        <w:t>Kruszywo mineralne. Piasek do betonów i zapraw</w:t>
      </w:r>
    </w:p>
    <w:p>
      <w:pPr>
        <w:pStyle w:val="Tekstkomentarza"/>
        <w:widowControl w:val="false"/>
        <w:rPr/>
      </w:pPr>
      <w:r>
        <w:rPr/>
        <w:t>7.  PN-B-11113</w:t>
        <w:tab/>
        <w:tab/>
        <w:t>Kruszywa mineralne. Kruszywa naturalne do nawierzchni drogowych. Piasek</w:t>
      </w:r>
    </w:p>
    <w:p>
      <w:pPr>
        <w:pStyle w:val="Tekstkomentarza"/>
        <w:widowControl w:val="false"/>
        <w:rPr/>
      </w:pPr>
      <w:r>
        <w:rPr/>
        <w:t xml:space="preserve">8.  PN-B- 32250  </w:t>
        <w:tab/>
        <w:t>Materiały budowlane. Woda do betonów i zapraw</w:t>
      </w:r>
    </w:p>
    <w:p>
      <w:pPr>
        <w:pStyle w:val="Tekstkomentarza"/>
        <w:widowControl w:val="false"/>
        <w:rPr/>
      </w:pPr>
      <w:r>
        <w:rPr/>
        <w:t>9.  BN-88/6731-08</w:t>
        <w:tab/>
        <w:t>Cement. Transport i przechowywanie</w:t>
      </w:r>
    </w:p>
    <w:p>
      <w:pPr>
        <w:pStyle w:val="Tekstkomentarza"/>
        <w:widowControl w:val="false"/>
        <w:rPr/>
      </w:pPr>
      <w:r>
        <w:rPr/>
        <w:t>10.  BN-64/8845-02</w:t>
        <w:tab/>
        <w:t>Krawężniki uliczne. Warunki techniczne ustawiania i odbioru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2.  Inne dokumenty</w:t>
      </w:r>
    </w:p>
    <w:p>
      <w:pPr>
        <w:pStyle w:val="Tekstkomentarza"/>
        <w:widowControl w:val="false"/>
        <w:rPr/>
      </w:pPr>
      <w:r>
        <w:rPr/>
        <w:t>11.  Katalog powtarzalnych elementów drogowych (KPED), Transprojekt – Warszawa, 1979 i 1982 r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8.01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4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1029"/>
        </w:tabs>
        <w:ind w:left="1026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029"/>
        </w:tabs>
        <w:ind w:left="1026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–"/>
      <w:lvlJc w:val="left"/>
      <w:pPr>
        <w:tabs>
          <w:tab w:val="num" w:pos="1029"/>
        </w:tabs>
        <w:ind w:left="1026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1:21:00Z</dcterms:created>
  <dc:creator>1</dc:creator>
  <dc:description/>
  <cp:keywords/>
  <dc:language>en-US</dc:language>
  <cp:lastModifiedBy>Urszula Kędzierska</cp:lastModifiedBy>
  <cp:lastPrinted>2008-08-05T01:03:00Z</cp:lastPrinted>
  <dcterms:modified xsi:type="dcterms:W3CDTF">2016-10-04T01:07:00Z</dcterms:modified>
  <cp:revision>25</cp:revision>
  <dc:subject/>
  <dc:title>D-08</dc:title>
</cp:coreProperties>
</file>