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  <w:t>Załącznik do Uchwały VI/40/03</w:t>
      </w:r>
    </w:p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  <w:t xml:space="preserve">Rady Miasta i Gminy Chodecz </w:t>
      </w:r>
    </w:p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  <w:t>z dnia 20 marca 2003 roku</w:t>
      </w:r>
    </w:p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rPr/>
      </w:pPr>
      <w:r>
        <w:rPr/>
        <w:t xml:space="preserve">GMINNY PROGRAM PROFILAKTYKI </w:t>
      </w:r>
    </w:p>
    <w:p>
      <w:pPr>
        <w:pStyle w:val="TextBody"/>
        <w:spacing w:lineRule="auto" w:line="360"/>
        <w:rPr/>
      </w:pPr>
      <w:r>
        <w:rPr/>
        <w:t>I ROZWIĄZYWANIA PROBLEMÓW ALKOHOLOWYCH NA 2003 RO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dużywanie alkoholu jest przyczyną patologii życia społecznego. </w:t>
      </w:r>
    </w:p>
    <w:p>
      <w:pPr>
        <w:pStyle w:val="Tekstpodstawowy2"/>
        <w:rPr/>
      </w:pPr>
      <w:r>
        <w:rPr/>
        <w:t>Osoby uzależnione od alkoholu niszczą siebie i swoje rodziny, powodując ich degradację: od utraty pozycji materialno – społecznej poprzez patologiczne zachowania, w tym przemoc w rodzinie, utratę zdrowia, do tworzenia negatywnych wzorców i postaw społecznych. Najbardziej cierpią dzieci, ponieważ alkoholizm dorosłych odbiera im poczucie bezpieczeństwa, wartości, miłości, a tym samym możliwość normalnego rozwoju (z danych chodeckiej policji za ubiegły rok wynika, że na 47 interwencji domowych, 41 wywołanych było spożyciem alkoholu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lkoholizm jest chorobą, a zważywszy na jej społeczną szkodliwość, wymaga odpowiednich działań zapobiegających jej rozprzestrzenianiu oraz pomocowych, ukierunkowanych na rozwiązywanie problemów alkoholowych w środowisku. Nadużywanie alkoholu wymaga ciągłej pracy i konsekwencji w działaniu wszystkich jednostek współpracujących w zakresie rozwiązywania tego problemu. Działania powinny również służyć zdiagnozowaniu skali zjawiska po to, by móc ustalić konieczne kierunki ograniczające powstawanie zagrożeń z nadużywania alkoholu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Zgodnie z ustawą o wychowaniu w trzeźwości i przeciwdziałaniu alkoholizmowi, organy administracji rządowej oraz jednostki samorządu terytorialnego są zobowiązane do „podejmowania działań zmierzających do ograniczania spożycia napojów alkoholowych (…), inicjowania i wspierania przedsięwzięć mających na celu zmianę obyczajów w zakresie spożywania tych napojów (…), przeciwdziałania powstawaniu i usuwania następstw nadużywania alkoholu”. Gmina zatem na swym obszarze, na podstawie wyżej wymienionych działań i zgodnie z art. 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ust. 1 wymienionej ustawy jest zobowiązana w szczególnośc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Zwiększać dostępność pomocy terapeutycznej i rehabilitacyjnej dla osób uzależnionych od alkohol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Udzielać rodzinom, w których występują problemy alkoholowe pomocy psychospołecznej i prawnej, a w szczególności ochrony przed przemocą w rodzini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Prowadzić profilaktyczną działalność informacyjną i edukacyjną, w szczególności dla dzieci i młodzież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Wspomagać działalność instytucji, stowarzyszeń i osób fizycznych służącą rozwiązywaniu problemów alkohol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Podejmować interwencje w związku z naruszaniem przepisów określonych w art. 13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i 15 ustawy oraz występować przed sądem w charakterze oskarżyciela publicz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Gmina realizuje powyższe zadania poprzez program profilaktyki i rozwiązywania problemów alkoholowych. 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W dotychczasowych programach realizowano zadania profilaktyczne na rzecz dzieci i młodzieży oraz pomoc psychospołeczną i terapeutyczną dla uzależnionych. Podjęte przedsięwzięcia były bardzo ważne dla środowiska i będą kontynuowane w 2003 roku i poszerzone o potrzebę zdiagnozowania problemu alkoholowego w gmini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dstawowe cele progra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Uświadamianie zagrożeń wynikających z nadużywania alkohol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Promowanie zdrowego stylu życia, w tym, form spędzania czasu wol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Zmniejszanie patologii życia rodzinnego, w tym przemocy w rodzi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Zmniejszanie rozmiarów naruszania prawa na rynku alkoholow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Tworzenie zaplecza merytorycznego dla realizacji zadań antyalkoholowych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dresaci program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okalna społeczność,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zieci i młodzież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soby i rodziny dotknięte problemem alkoholowy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osób realizacji i finans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pewnienie dzieciom i młodzieży dostępu do programów profilaktycznych promujących zdrowy styl życia i informujących o szkodliwości nadużywania alkohol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większanie dostępności do profesjonalnej pomocy terapeutycznej dla osób uzależnionych i ich rodzin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Egzekwowanie przepisów ustawy o wychowaniu w trzeźwości i przeciwdziałaniu alkoholizmowi, w szczególności co do przestrzegania zasad sprzedaży alkohol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pewnienie niezbędnej edukacji środowisk zawodowych, współdziałających w rozwiązywaniu problemów alkohol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Diagnozowanie problemu alkoholowego, poprzez badania ankietowe dzieci i młodzieży oraz monitoring nadużywania alkoholu w obszarach ochrony zdrowia, porządku publicznego, pomocy społecz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gram finansowany będzie ze środków określonych w Uchwale Rady Miasta i Gminy Nr V/31/03 z dnia 27 lutego 2003 roku dz. 851 rozdz. 85154 – przeciwdziałanie alkoholizmowi, tj. z kwoty 97.400 zł (preliminarz wydatków poniżej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dmioty realizujące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minna Komisja Profilaktyki i Rozwiązywania Problemów Alkohol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iejsko Gminny Ośrodek Pomocy Społe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lacówki oświat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łużba zdrow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olicj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Szczegółowe zadania programu i preliminarz wydatk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7"/>
        <w:gridCol w:w="2056"/>
        <w:gridCol w:w="1628"/>
        <w:gridCol w:w="20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ODZAJ ZADA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WADZĄC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CUNKOWY WYDATEK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775325</wp:posOffset>
                      </wp:positionH>
                      <wp:positionV relativeFrom="paragraph">
                        <wp:posOffset>7778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75pt,61.25pt" to="454.75pt,6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3"/>
              <w:rPr/>
            </w:pPr>
            <w:r>
              <w:rPr/>
              <w:t xml:space="preserve">Edukacja dzieci i młodzieży szkół podstawowych i gimnazju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KPiR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OPS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Szkoły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wiecień 2003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piec/sierpień 2003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rzesień 2003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.430 zł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spektakl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dzie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wóz 20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spektak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szystkie dzieci szkol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5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wóz 23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osób x 245 zł = 22.05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wóz 2 grup 4.00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ktakl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Czarodziejska Krain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Człowiek Cienia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tni wypoczynek z realizacją programu edukacyjnego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edukacji profilaktycznej (broszury, kasety, programy)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dręczników profilaktycznych do biblioteki szkolnej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00 zł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finansowanie inicjatywy zdrowego spędzania czasu wolnego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KPiR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OPS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Szkoł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7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sprzętu sportowego dla Uczniowskiego Klubu Sportowego ZPO Chodecz oraz szkół wiejskich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integrującego Spotkania Wigilijnego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dzień 2003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hoinka noworoczna dla dzieci i młodzieży pochodzących z rodzin z problemem alkoholowy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rudzień 2003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 osób x 15 zł = 3.000 zł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ziałania terapeutyczne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KPiR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łużba Zdrowia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OPS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Policja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8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formowanie o możliwości uzyskiwania pomocy psychoterapeutycznej, prawnej i socjalnej dla osób i rodzin z problemem alkoholow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ejmowanie czynności zmierzających do obowiązkowego poddania się leczeniu w zakładzie lecznictwa odwykowego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inansowanie dyżurów terapeuty – specjalisty lecznictwa odwykowego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dyżur x 10 miesięcy x 120 zł = 1.2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rganizowanie białej niedzieli z udziałem lekarzy i terapeutów lecznictwa odwykowego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Maj/czerwiec 2003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dojazdów do placówek lecznictwa odwykowego dla uzależnionych i współuzależnionych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00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worzenie świetlicy terapeutycznej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rzesień 2003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600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cjowanie działań interwencyjnych w przypadku sprzedaży i podawania napojów alkoholowych osobom znajdującym się w stanie nietrzeźwym, osobom do lat 18, na kredyt i pod zasta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spacing w:lineRule="auto" w:line="240"/>
              <w:rPr/>
            </w:pPr>
            <w:r>
              <w:rPr/>
              <w:t>GKPiR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7"/>
        <w:gridCol w:w="2056"/>
        <w:gridCol w:w="1628"/>
        <w:gridCol w:w="2058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ania zmierzające do zdiagnozowania problemu alkoholowego w gminie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KPiRP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GOPS 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Szkoły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icj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użba Zdrowi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dania ankietowe dzieci i młodzieży szkół podstawowych, gimnazjum i szkoły średniej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opad 2003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gotowanie ankiet 200 zł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wadzenie monitoringu przypadków nadużywania alkoholu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zkolenia pracowników służby zdrowia, policji, członków GKPiRPA oraz MGOPS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spacing w:lineRule="auto" w:line="240"/>
              <w:rPr/>
            </w:pPr>
            <w:r>
              <w:rPr/>
              <w:t>GKPiR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 (w zależności od wpływu ofe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a dla członków GKPiRP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spacing w:lineRule="auto" w:line="240"/>
              <w:rPr/>
            </w:pPr>
            <w:r>
              <w:rPr/>
              <w:t>GKPiR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ły ro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20 z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spotkań x 6 osób x 70 zł = 2.520 zł</w:t>
            </w:r>
          </w:p>
        </w:tc>
      </w:tr>
      <w:tr>
        <w:trPr/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450 zł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31:00Z</dcterms:created>
  <dc:creator>Licencja</dc:creator>
  <dc:description/>
  <dc:language>en-US</dc:language>
  <cp:lastModifiedBy>Urząd Miasta i Gminy Chodecz</cp:lastModifiedBy>
  <cp:lastPrinted>2003-03-19T08:24:00Z</cp:lastPrinted>
  <dcterms:modified xsi:type="dcterms:W3CDTF">2003-03-26T10:11:00Z</dcterms:modified>
  <cp:revision>3</cp:revision>
  <dc:subject/>
  <dc:title>Załącznik do Uchwały VI/___/03</dc:title>
</cp:coreProperties>
</file>