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łącznik Nr 1</w:t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 uchwały Nr XIV/ 85 /04</w:t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ady Miejskiej w Chodczu</w:t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 dnia 25 lutego 2004r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TATUT</w:t>
      </w:r>
    </w:p>
    <w:p>
      <w:pPr>
        <w:pStyle w:val="Heading2"/>
        <w:rPr/>
      </w:pPr>
      <w:r>
        <w:rPr/>
        <w:t xml:space="preserve">ZAKŁADU   GOSPODARKI   KOMUNALNEJ   </w:t>
      </w:r>
    </w:p>
    <w:p>
      <w:pPr>
        <w:pStyle w:val="Heading2"/>
        <w:rPr/>
      </w:pPr>
      <w:r>
        <w:rPr/>
        <w:t>W  CHODCZ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Rozdział I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ostanowienia ogólne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1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.    Zakład  Gospodarki Komunalnej w Chodczu zwany dalej zakładem, jest jednostką organizacyjną   Gminy Chodecz w formie finansowej zakładu budżetowego, działającego w szczególności na podstawie: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/    ustawy z dnia 26 listopada 1998r. o finansach publicznych /Dz.U. z 2003r.  Nr 155,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poz. 1014  ze zm. /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2/    ustawy  z  dnia 20 grudnia 1996r. o gospodarce komunalnej /Dz.U. z 1997r. Nr 9,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poz. 43 ze zm./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/    uchwały Nr  XXVI/89/92 Rady Gminy i Miasta Chodecz z dnia 5 sierpnia 1992r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w  sprawie  utworzenia Zakładu  Gospodarki Komunalnej  w Chodczu 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iedzibą zakładu jest Miasto Chodecz a teren jego działalności obejmuje Gminę Chodecz w jej granicach administracyjnych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ozszerzenie działalności zakładu poza granice Gminy jest możliwe na podstawie przepisów ustaw szczególnych, porozumień samorządowych albo umów cywilno-prawnych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ład nie posiada osobowości prawnej 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Rozdział   II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Przedmiot i zakres działania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2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edmiotem działalności zakładu jest  wykonywanie zadań własnych samorządu gminnego o charakterze użyteczności publicznej z zakresu gospodarki komunalnej w  celu zaspokojenia zbiorowych potrzeb wspólnoty, a w szczególności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/   prowadzenie gminnej oczyszczalni ścieków w miejscowości Mielno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/   wywóz nieczystości stałych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/   sprzedaż gazu  butlowego  „propan-butan”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/   prowadzenie wysypiska nieczystości stałych w miejscowości Mielno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5/   transport i usługi w tym zakresie /dowóz dzieci i młodzieży do placówek oświatowych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podległych Miastu i Gminie Chodecz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/   administracja zasobów mieszkaniowych i lokali użytkowych na terenie Miasta 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7/   prowadzenie ujęć wody pitnej w Chodczu, przy ul. Warszawskiej i w miejscowości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Mstowo – zaopatrzenie Miasta i Gminy Chodecz w wodę pitną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8/   administrowanie kanalizacją ściekową i kanalizacją deszczową – w powierzonym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zakresie 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9/    administrowanie siecią wodociągową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0/  wykonywanie inwestycji i remontów w zakresie usług komunalnych  zleconych przez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 xml:space="preserve">Gminę i inne podmioty i instytucje  - główna baza przy ul. Al. Zwycięstwa w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Chodczu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1/ administracja terenami zieleni miejskiej i rekreacyjnymi / kąpielisko nad j. Chodeckim-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utrzymanie  porządku i czystości na terenie substancji komunalnej 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2/  wykonywanie robót konserwacyjno-remontowych z zakresu melioracji i urządzeń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 xml:space="preserve">wodnych, dróg i chodników gminnych, odśnieżania – zimowego utrzymania dróg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</w:t>
      </w:r>
      <w:r>
        <w:rPr>
          <w:rFonts w:cs="Arial Narrow" w:ascii="Arial Narrow" w:hAnsi="Arial Narrow"/>
          <w:sz w:val="28"/>
        </w:rPr>
        <w:t>i  robót ziemnych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Rozdział    II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Organizacja zakładu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3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ierownik zakładu działa jednoosobowo w ramach udzielonego przez  Burmistrza pełnomocnictwa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ierownika  Zakładu powołuje i odwołuje Burmistrz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ełożonym służbowym Kierownika zakładu jest Burmistrz 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4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ierownik zakładu zarządza i kieruje działalnością zakładu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sady organizacji wewnętrznej zakładu, zakres zadań poszczególnych służb oraz obowiązki, uprawnienia i  kompetencje kierownicze określa „Regulamin Organizacyjny ZGK  ustalony przez  Kierownika zakładu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Rozdział IV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Mienie zakładu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 5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ienie zakładu jest mieniem komunalnym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mienia komunalnego stosuje się przepisy ustawy z dnia 8  marca 1990r. o samorządzie gminnym /Dz. U. z 2001r. Nr 142, poz. 1591 z późn. zm./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ierownik zakładu samodzielnie decyduje o przeznaczeniu i sposobie wykorzystania składników majątkowych,  z zastrzeżeniem zachowania wymogów i granic określonych w odrębnych przepisach prawa oraz w udzielonym mu pełnomocnictwi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Rozdział V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sady działalności  zakładu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6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ład prowadzi działalność określoną w statucie za zasadach racjonalności postępowania i rachunku ekonomiczneg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dstawą gospodarki finansowej zakładu jest roczny plan finansowy, obejmujący przychody i wydatki stanowiące koszty działalności oraz stan środków obrotowych i rozliczenia z budżetem gminy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ład może otrzymywać z budżetu gminy dotację przedmiotową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7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ład prowadzi samodzielnie gospodarkę finansową pokrywając koszty działalności i zobowiązania wobec budżetu,  banków, dostawców oraz wydatki na rozwój i inne potrzeby z przychodów uzyskiwanych z opłat za świadczone usługi, dotacji z budżetu gminy i pozostałych wpływów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8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ład prowadzi rachunkowość zgodnie z przepisami dotyczącymi zakładów budżetowych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 prawidłowe ustalenie stanu i wyniku finansowego oraz przestrzegania zasad gospodarki finansowej odpowiada Główny  Księgowy zakładu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9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drębne przepisy określają zasady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/ planowania i sprawozdawczości statystycznej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/ finansowania i rozliczeń z budżetu gminy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/ ustalania cen i opłat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/ systemu wynagrodzeń,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Rozdział VI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ystem kontroli wewnętrznej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10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ystem kontroli wewnętrznej obejmuje kontrolę funkcjonalną sprawowaną w ramach obowiązku nadzoru przez pracowników, zobowiązanych do jej przeprowadzenia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ierownik zakładu sprawuje nadzór nad kontrolą wewnętrzną, analizuje jej wyniki i zapewnia skuteczną realizację sformułowanych wniosków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zczegółowe zasady funkcjonowania kontroli wewnętrznej ustala Kierownik zakładu</w:t>
      </w:r>
    </w:p>
    <w:p>
      <w:pPr>
        <w:pStyle w:val="Normal"/>
        <w:ind w:left="375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wentualnie zarządza Burmistrz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Rozdział  VI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Postanowienia końcowe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ar. 11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miany statutu mogą być dokonywane  w trybie  określonym przy jego nadaniu.</w:t>
      </w:r>
    </w:p>
    <w:p>
      <w:pPr>
        <w:pStyle w:val="Normal"/>
        <w:ind w:left="375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375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54:00Z</dcterms:created>
  <dc:creator>Urząd Miasta i Gminy Chodecz</dc:creator>
  <dc:description/>
  <dc:language>en-US</dc:language>
  <cp:lastModifiedBy>x</cp:lastModifiedBy>
  <cp:lastPrinted>2004-02-27T08:30:00Z</cp:lastPrinted>
  <dcterms:modified xsi:type="dcterms:W3CDTF">2004-03-19T09:54:00Z</dcterms:modified>
  <cp:revision>2</cp:revision>
  <dc:subject/>
  <dc:title>Uchwała Nr XIV/</dc:title>
</cp:coreProperties>
</file>