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Numer Identyfikacji Podatkowej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Załącznik Nr 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do Uchwały Rady Miasta  Gminy Chodecz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Nr .   III/20/02    z dnia 30-12-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R – 1                               INFORMACJA W SPRAWIE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175"/>
        <w:gridCol w:w="3175"/>
        <w:gridCol w:w="3176"/>
      </w:tblGrid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stawa prawna: Ustawa z dnia 15 listopada 1984 r. o podatku rolnym (Tekst jedn. Dz.U. z 1993 r. Nr 94, poz. 431 ze zm.)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Składający:            Formularz przeznaczony dla osób fizycznych będących właścicielami gruntów, posiadaczami samoistnymi gruntów, użytkownikami wieczystymi gruntów, posiadaczami gruntów na podstawie umowy zawartej stosownie do przepisów o ubezpieczeniu społecznym rolników oraz  posiadaczami gruntów stanowiących własność Skarbu Państwa lub jednostki samorządu terytorialnego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Termin składania:  W  terminie 14 dni od zaistnienia okoliczności mających wpływ na powstanie bądź wygaśnięcie obowiązku podatkowego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Miejsce składania:  Burmistrz Miasta i Gminy Chodecz właściwy ze względu na miejsce położenia gruntów.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Burmistrz Miasta i Gminy Chodec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ul. Kaliska 2    87-860 Chodecz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B. DANE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4. Rodzaj składającego informację (zaznaczyć właściwą kratkę)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1. właściciel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( ) 3. posiadacz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( ) 4. posiadacz samoistny      ( ) 5. użytkownik wieczysty   ( )6. współużytkownik wieczysty ( ) 7. współposiadacz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( ) 8. współposiadacz samoistny    nr. ksiegi wieczystej ............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Nazwisko, pierwsze imię, data urodzen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Imię ojca, imię ma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Numer PES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ZAMIESZKANIA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Województw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Ulic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Numer domu /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Kod pocztow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 Poczta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informacja na dany rok                  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informacji na dany r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586"/>
        <w:gridCol w:w="7020"/>
        <w:gridCol w:w="62"/>
      </w:tblGrid>
      <w:tr>
        <w:trPr/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włącznie ze zwolnionymi)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y użytków wynikające z ewidencji gruntó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gruntu w hektarach fizycznych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or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Sad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żytki ziel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rolne zabudowa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pod stawam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) zarybione, łososiem, trocią, głowacicą, palią i pstrągi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) zarybione innymi gatunkami ryb niż w poz. a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) grunty pod stawami niezarybionym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w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zadrzewione i zakrzaczone położone na U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8460"/>
        <w:gridCol w:w="1066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NE ZWOLNIENIA W PODATKU ROLNYM OD GRUNTÓW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977"/>
      </w:tblGrid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18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0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Podpis (pieczęć) składającego / osoby reprezentującej składającego</w:t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3. Data / dzień- miesiąc – rok /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8:24:00Z</dcterms:created>
  <dc:creator>W.K.</dc:creator>
  <dc:description/>
  <dc:language>en-US</dc:language>
  <cp:lastModifiedBy>Urząd Miasta i Gminy w Chodczu</cp:lastModifiedBy>
  <cp:lastPrinted>2003-01-02T08:58:00Z</cp:lastPrinted>
  <dcterms:modified xsi:type="dcterms:W3CDTF">2003-01-02T07:59:00Z</dcterms:modified>
  <cp:revision>8</cp:revision>
  <dc:subject/>
  <dc:title>1</dc:title>
</cp:coreProperties>
</file>