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40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Numer Identyfikacji Podatkowej składającego informacj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.......................................................................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Załącznik Nr  6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do Uchwały Rady Miasta i Gminy Chodecz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 xml:space="preserve">Nr  III/20/02   z dnia  30-12-2002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1"/>
        <w:jc w:val="left"/>
        <w:rPr/>
      </w:pPr>
      <w:r>
        <w:rPr/>
        <w:t>IL-1                           INFORMACJA  W  SPRAWIE  PODATKU  LEŚNEGO</w:t>
      </w:r>
    </w:p>
    <w:p>
      <w:pPr>
        <w:pStyle w:val="Normal"/>
        <w:rPr/>
      </w:pPr>
      <w:r>
        <w:rPr/>
      </w:r>
    </w:p>
    <w:tbl>
      <w:tblPr>
        <w:tblW w:w="100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4"/>
        <w:gridCol w:w="2104"/>
        <w:gridCol w:w="350"/>
        <w:gridCol w:w="945"/>
        <w:gridCol w:w="720"/>
        <w:gridCol w:w="243"/>
        <w:gridCol w:w="730"/>
        <w:gridCol w:w="107"/>
        <w:gridCol w:w="602"/>
        <w:gridCol w:w="2638"/>
        <w:gridCol w:w="190"/>
        <w:gridCol w:w="566"/>
      </w:tblGrid>
      <w:tr>
        <w:trPr>
          <w:trHeight w:val="648" w:hRule="atLeast"/>
        </w:trPr>
        <w:tc>
          <w:tcPr>
            <w:tcW w:w="42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</w:t>
            </w:r>
            <w:r>
              <w:rPr/>
              <w:t>na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R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................................ </w:t>
            </w:r>
          </w:p>
        </w:tc>
        <w:tc>
          <w:tcPr>
            <w:tcW w:w="39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2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odstawa prawna:  Ustawa z dnia  30 października 2002 r. o podatku leśnym (Dz.U. Nr 200, poz. 1682).</w:t>
            </w:r>
          </w:p>
          <w:p>
            <w:pPr>
              <w:pStyle w:val="Normal"/>
              <w:ind w:left="1260" w:hanging="1260"/>
              <w:rPr/>
            </w:pPr>
            <w:r>
              <w:rPr>
                <w:sz w:val="16"/>
              </w:rPr>
              <w:t xml:space="preserve">Składający:             Formularz przeznaczony dla osób fizycznych będących właścicielami  lasów, posiadaczami samoistnymi lasów, użytkownikami wieczystymi lasów, posiadaczami lasów stanowiących własność Skarbu Państwa lub jednostki samorządu terytorialnego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in składania:  W terminie 14 dni od zaistnienia okoliczności mających wpływ na powstanie, bądź  wygaśnięcie obowiązku podatkoweg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jsce składania: Burmistrz Miasta i Gminy Chodecz  właściwy ze względu na miejsce położenia lasu.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. MIEJSCE SKŁADANIA INFORMACJI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Burmistrz Miasta i Gminy Chodecz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ul. Kaliska 2    87-860 Chodecz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B. DANE SKŁADAJĄCEGO INFORMACJĘ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1 DANE IDENTYFIKACYJNE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4. Rodzaj składającego informację ( zaznaczyć właściwą kratkę)  </w:t>
            </w:r>
            <w:r>
              <w:rPr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1. własność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sność   ( ) 3. posiadacz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( ) 4. posiadacz somoistny .  ( ) 5. użytkownik wieczysty  ( )6. współużytkownik wieczysty  ( ) 7.współposiadacz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( ) 8 współposidacz samoistny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 Nr.księgi wieczystej .............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.  Nazwisko, pierwsze imię, data urodz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Imię ojca, imię mat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Numer PESE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2  ADRES ZAMIESZKANIA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Kra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Województwo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Powiat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Gmi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Ulica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Nr domu/Nr lokalu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Miejscowoś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Kod pocztowy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Poczta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. OKOLICZNOŚCI POWODUJĄCE KONIECZNOŚĆ ZŁOŻENIA INFORMACJI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Okoliczności (zaznaczyć właściwą kratkę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Informacja na dany rok            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informacji na dany rok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. DANE DOTYCZĄCE PRZEDMIOTÓW OPODATKOWANIA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  Z WYJĄTKIEM ZWOLNIONYCH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ierzchnia w hektarach fizycznych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asy ochronne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Lasy wchodzące w skład rezerwat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przyrody i parków narodowych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Lasy pozostałe (nie wymien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w w. 1 i 2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Razem (w.1 - 3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ZWOLNIO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(podać powierzchnię lasu zwolnionego oraz przepis prawa - z jakiego tytułu występuje zwolnieni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19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 Nazwisk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1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 Podpis (pieczęć) składającego / osoby reprezentującej składającego</w:t>
            </w:r>
          </w:p>
        </w:tc>
      </w:tr>
      <w:tr>
        <w:trPr/>
        <w:tc>
          <w:tcPr>
            <w:tcW w:w="10006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ADNOTACJE ORGANU PODATKOWEG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3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4. Data /dzień – miesiąc – rok /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74" w:right="1134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6:42:00Z</dcterms:created>
  <dc:creator>SKARBNIK GMINY</dc:creator>
  <dc:description/>
  <dc:language>en-US</dc:language>
  <cp:lastModifiedBy>Urząd Miasta i Gminy w Chodczu</cp:lastModifiedBy>
  <cp:lastPrinted>2003-01-02T08:50:00Z</cp:lastPrinted>
  <dcterms:modified xsi:type="dcterms:W3CDTF">2003-01-02T07:51:00Z</dcterms:modified>
  <cp:revision>11</cp:revision>
  <dc:subject/>
  <dc:title>1</dc:title>
</cp:coreProperties>
</file>