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64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 xml:space="preserve">Załącznik </w:t>
      </w:r>
    </w:p>
    <w:p>
      <w:pPr>
        <w:pStyle w:val="Heading4"/>
        <w:ind w:left="5664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>do Uchwały Nr XV/95/04</w:t>
      </w:r>
    </w:p>
    <w:p>
      <w:pPr>
        <w:pStyle w:val="Normal"/>
        <w:ind w:left="4956" w:firstLine="708"/>
        <w:jc w:val="center"/>
        <w:rPr>
          <w:sz w:val="24"/>
        </w:rPr>
      </w:pPr>
      <w:r>
        <w:rPr>
          <w:sz w:val="24"/>
        </w:rPr>
        <w:t xml:space="preserve">Rady Miejskiej w Chodczu </w:t>
      </w:r>
    </w:p>
    <w:p>
      <w:pPr>
        <w:pStyle w:val="Normal"/>
        <w:ind w:left="3540" w:firstLine="708"/>
        <w:jc w:val="center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 z dnia 29 kwietnia 2004r.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Szczegółowe zadania programu i preliminarz wydatk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222"/>
        <w:gridCol w:w="1803"/>
        <w:gridCol w:w="1713"/>
        <w:gridCol w:w="2268"/>
      </w:tblGrid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ZADANIA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WADZĄCY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RM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ACUNKOWY KOSZ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kacja dzieci i młodzieży szkół podstawowych i gimnazjum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KPiRPA</w:t>
            </w:r>
          </w:p>
          <w:p>
            <w:pPr>
              <w:pStyle w:val="Heading2"/>
              <w:rPr/>
            </w:pPr>
            <w:r>
              <w:rPr/>
              <w:t>MGO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ZKOŁY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32.93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</w:rPr>
              <w:t>Spektakl</w:t>
            </w:r>
            <w:r>
              <w:rPr>
                <w:b w:val="false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tokolwiek wiedział, ktokolwiek wie…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o przemocy rówieśniczej, dla gimnazjalistów)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j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spektak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x 750 zł = </w:t>
            </w:r>
            <w:r>
              <w:rPr>
                <w:b/>
                <w:sz w:val="24"/>
              </w:rPr>
              <w:t>1.5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pektakl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o kontaktach z alkoholem i papierosami, dla klas IV, V, VI)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zesień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ekta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x 750 zł = </w:t>
            </w:r>
            <w:r>
              <w:rPr>
                <w:b/>
                <w:sz w:val="24"/>
              </w:rPr>
              <w:t>75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wóz </w:t>
            </w:r>
            <w:r>
              <w:rPr>
                <w:b/>
                <w:sz w:val="24"/>
              </w:rPr>
              <w:t>3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ni wypoczynek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piec/sierpi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osób x 340 zł =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7.2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wóz 6 kursów x 150 km x 2,20 zł = </w:t>
            </w:r>
            <w:r>
              <w:rPr>
                <w:b/>
                <w:sz w:val="24"/>
              </w:rPr>
              <w:t>1.98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edukacji profilaktycznej (broszury)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ały rok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 zł</w:t>
            </w:r>
          </w:p>
        </w:tc>
      </w:tr>
      <w:tr>
        <w:trPr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finansowanie inicjatywy zdrowego spędzania czasu wolnego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708" w:hanging="708"/>
              <w:rPr/>
            </w:pPr>
            <w:r>
              <w:rPr/>
              <w:t>GKPiRPA</w:t>
            </w:r>
          </w:p>
          <w:p>
            <w:pPr>
              <w:pStyle w:val="Heading2"/>
              <w:ind w:left="708" w:hanging="708"/>
              <w:rPr/>
            </w:pPr>
            <w:r>
              <w:rPr/>
              <w:t>MGOPS</w:t>
            </w:r>
          </w:p>
          <w:p>
            <w:pPr>
              <w:pStyle w:val="Normal"/>
              <w:ind w:left="708" w:hanging="708"/>
              <w:rPr>
                <w:sz w:val="24"/>
              </w:rPr>
            </w:pPr>
            <w:r>
              <w:rPr>
                <w:b/>
                <w:sz w:val="24"/>
              </w:rPr>
              <w:t>SZKOŁY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34"/>
              </w:rPr>
              <w:t>19.2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działalności Uczniowskich Klubów Sportowych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sprzętu sportowego dla szkół wiejskich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szkół x 1.000 = </w:t>
            </w:r>
            <w:r>
              <w:rPr>
                <w:b/>
                <w:sz w:val="24"/>
              </w:rPr>
              <w:t>5.0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integrującego Spotkania Opłatkowego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udzień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awa Choinkowa dla dzieci z rodzin z problemem alkoholowym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stycz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 os. x 20 zł = </w:t>
            </w:r>
            <w:r>
              <w:rPr>
                <w:b/>
                <w:sz w:val="24"/>
              </w:rPr>
              <w:t>4.0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wóz dzieci </w:t>
            </w:r>
            <w:r>
              <w:rPr>
                <w:b/>
                <w:sz w:val="24"/>
              </w:rPr>
              <w:t>4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profilaktyczn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nny Miksa – w trakcie zabawy choinkowej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stycz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Dnia dziecka organizowanego w szkołach na terenie gminy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/czerwi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00 z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222"/>
        <w:gridCol w:w="1803"/>
        <w:gridCol w:w="1700"/>
        <w:gridCol w:w="2281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ziałania terapeutyczne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KPiRP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OP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ŁUŻBA ZDROW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ICJ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38.2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ejmowanie działań zmierzających do obowiązkowego poddania się leczeniu w zakładzie lecznictwa odwykowego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 kosztów – praca administracyjna członków Komisji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rywanie kosztów dyżuru terapeuty uzależnień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dyżurów x 120 zł = </w:t>
            </w:r>
            <w:r>
              <w:rPr>
                <w:b/>
                <w:sz w:val="24"/>
              </w:rPr>
              <w:t>1.2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finansowanie dojazdów do placówek lecznictwa odwykowego dla uzależnionych i współuzależnionych 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leczenia dzieci i młodzieży pochodzących z rodzin z problemem alkoholowym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 zł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dożywiania dzieci i młodzieży z rodzin zagrożonych patologiami społecznymi w ramach prowadzonych w szkołach Szkolnych Programów Profilaktycznych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 dzieci x 8 miesięcy x 20 dni x 2 zł = </w:t>
            </w:r>
            <w:r>
              <w:rPr>
                <w:b/>
                <w:sz w:val="24"/>
              </w:rPr>
              <w:t>32.000 zł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cjowanie działań interwencyjnych w przypadku sprzedaży i podawania napojów alkoholowych osobom znajdującym się w stanie nietrzeźwym, osobom do lat 18, na kredyt i pod zastaw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KPiRP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ICJ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 kosztów – praca administracyjna Komisj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Prowadzenie przez Komisję kontroli punktów sprzedaży i podawania napojów alkohol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wydawanie opinii w sprawie wydania pozwolenia na obrót napojami alkoholowymi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nia zmierzające do zdiagnozowania problemu alkoholowego w gmini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KPiRP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OP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ŁUZBA ZDROW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ICJ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Ł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 kosztów – praca administracyjna Komisj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adania diagnostyczne w szkoł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onitoring w placówkach służby zdrow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onitoring policji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dla członków GKPiRPA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KPiRP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34"/>
              </w:rPr>
              <w:t>4.2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osób x 10 spotkań x 70 zł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left="3540" w:firstLine="708"/>
        <w:jc w:val="center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Załącznik </w:t>
      </w:r>
    </w:p>
    <w:p>
      <w:pPr>
        <w:pStyle w:val="TextBody"/>
        <w:spacing w:lineRule="auto" w:line="360"/>
        <w:ind w:left="4956" w:firstLine="708"/>
        <w:jc w:val="center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do Uchwały Nr XV/95/04</w:t>
      </w:r>
    </w:p>
    <w:p>
      <w:pPr>
        <w:pStyle w:val="TextBody"/>
        <w:spacing w:lineRule="auto" w:line="360"/>
        <w:jc w:val="right"/>
        <w:rPr/>
      </w:pPr>
      <w:r>
        <w:rPr>
          <w:i w:val="false"/>
        </w:rPr>
        <w:t xml:space="preserve">Rady Miejskiej w Chodczu </w:t>
      </w:r>
    </w:p>
    <w:p>
      <w:pPr>
        <w:pStyle w:val="TextBody"/>
        <w:spacing w:lineRule="auto" w:line="360"/>
        <w:ind w:left="4956" w:firstLine="708"/>
        <w:jc w:val="center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z dnia 29.04.2004r.</w:t>
      </w:r>
    </w:p>
    <w:p>
      <w:pPr>
        <w:pStyle w:val="TextBody"/>
        <w:spacing w:lineRule="auto" w:line="36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i w:val="false"/>
          <w:i w:val="false"/>
        </w:rPr>
      </w:pPr>
      <w:r>
        <w:rPr>
          <w:i w:val="false"/>
        </w:rPr>
        <w:t>GMINNY PROGRAM PROFILAKTYKI</w:t>
      </w:r>
    </w:p>
    <w:p>
      <w:pPr>
        <w:pStyle w:val="TextBody"/>
        <w:spacing w:lineRule="auto" w:line="360"/>
        <w:jc w:val="center"/>
        <w:rPr>
          <w:i w:val="false"/>
          <w:i w:val="false"/>
        </w:rPr>
      </w:pPr>
      <w:r>
        <w:rPr>
          <w:i w:val="false"/>
        </w:rPr>
        <w:t>I ROZWIĄZYWANIA PROBLEMÓW ALKOHOLOWYCH NA 2004 ROK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blem nadmiernego spożywania alkoholu został wiele lat temu uznany za jeden z priorytetowych w naszym kraju. Badania ogólnopolskie wykazują ciągły wzrost spożycia alkoholu. Aktualne badania Instytutu Psychiatrii i Neurologii oraz Państwowej Agencji Rozwiązywania Problemów Alkoholowych wskazują na niepokojący wzrost spożycia alkoholu przez dzieci i młodzież do 18 roku życia - do upicia w 2003 roku przyznało się 50%.</w:t>
      </w:r>
    </w:p>
    <w:p>
      <w:pPr>
        <w:pStyle w:val="Tekstpodstawowy2"/>
        <w:rPr/>
      </w:pPr>
      <w:r>
        <w:rPr/>
        <w:t>Gminna Komisja Profilaktyki Alkoholowej w maju i czerwcu 2003 roku prowadziła badania używania środków uzależniających wśród dzieci i młodzieży uczącej się w szkołach podstawowych, gimnazjum i szkole średniej, funkcjonujących na terenie gminy. Badaniami objęto 581 uczniów.</w:t>
      </w:r>
    </w:p>
    <w:p>
      <w:pPr>
        <w:pStyle w:val="Tekstpodstawowy2"/>
        <w:rPr/>
      </w:pPr>
      <w:r>
        <w:rPr/>
        <w:t>Wyniki badań gminnych wskazują na istnienie problemu używania alkoholu, narkotyków i papieros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i/>
          <w:i/>
        </w:rPr>
      </w:pPr>
      <w:r>
        <w:rPr>
          <w:b/>
          <w:i/>
        </w:rPr>
        <w:t>Papierosy, jako środki inicjujące uzależnienia</w:t>
      </w:r>
    </w:p>
    <w:p>
      <w:pPr>
        <w:pStyle w:val="Tekstpodstawowy2"/>
        <w:rPr/>
      </w:pPr>
      <w:r>
        <w:object w:dxaOrig="5760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15pt;margin-top:64.1pt;width:288pt;height:16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78836" r:id="rId2"/>
        </w:object>
      </w:r>
      <w:r>
        <w:rPr/>
        <w:t>Palenie papierosów deklaruje 13,6% badanych; najwięcej palących jest w grupie 17 i 18 – latków, palenie deklaruje nawet 69,2%. Jednocześnie, pomimo braku pełnoletności u większości badanych, tylko 15,8% uczniów miało problemy z samodzielnym zakupem papieros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  <w:i/>
        </w:rPr>
        <w:t>Używanie alkoholu</w:t>
      </w:r>
    </w:p>
    <w:p>
      <w:pPr>
        <w:pStyle w:val="Tekstpodstawowy2"/>
        <w:rPr/>
      </w:pPr>
      <w:r>
        <w:rPr/>
        <w:t>Kontakt z napojami alkoholowymi miało 69,5% ogółu badanych. W grupie 14 – 18 – latków ponad 90% badanych deklaruje spożywanie alkoholu.</w:t>
      </w:r>
    </w:p>
    <w:p>
      <w:pPr>
        <w:pStyle w:val="Tekstpodstawowy2"/>
        <w:rPr/>
      </w:pPr>
      <w:r>
        <w:rPr/>
        <w:t>Codzienne spożywanie alkoholu deklaruje prawie 3% 14 – 16 latków i blisko 8% 18 latków.</w:t>
      </w:r>
    </w:p>
    <w:p>
      <w:pPr>
        <w:pStyle w:val="Tekstpodstawowy2"/>
        <w:rPr>
          <w:lang w:val="en-US" w:eastAsia="en-US"/>
        </w:rPr>
      </w:pPr>
      <w:r>
        <w:rPr>
          <w:lang w:val="en-US" w:eastAsia="en-US"/>
        </w:rPr>
        <w:object w:dxaOrig="5535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32.95pt;width:277.25pt;height:17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3555032" r:id="rId4"/>
        </w:objec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 w:eastAsia="en-US"/>
        </w:rPr>
      </w:pPr>
      <w:r>
        <w:rPr>
          <w:lang w:val="en-US" w:eastAsia="en-US"/>
        </w:rPr>
        <w:object w:dxaOrig="5625" w:dyaOrig="5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55pt;margin-top:6.75pt;width:281.35pt;height:256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697367" r:id="rId6"/>
        </w:objec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ie tylko te wskazania są alarmujące; aż 30% badanych podało, że spożywanie alkoholu ma miejsce za namową rodziców.</w:t>
      </w:r>
    </w:p>
    <w:p>
      <w:pPr>
        <w:pStyle w:val="Tekstpodstawowy2"/>
        <w:rPr/>
      </w:pPr>
      <w:r>
        <w:rPr/>
        <w:t>Zaledwie 30% dokonujących zakupu alkoholu samodzielnie w sklepie podało, że spotkali się z odmową sprzedaż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i/>
          <w:i/>
        </w:rPr>
      </w:pPr>
      <w:r>
        <w:rPr>
          <w:b/>
          <w:i/>
        </w:rPr>
        <w:t>Używanie narkotyków</w:t>
      </w:r>
    </w:p>
    <w:p>
      <w:pPr>
        <w:pStyle w:val="Tekstpodstawowy2"/>
        <w:rPr/>
      </w:pPr>
      <w:r>
        <w:rPr/>
        <w:t xml:space="preserve">Badania wskazują, że dostęp do narkotyków w małej gminie nie jest tak trudny, jakby się z pozoru mogło wydawać. </w:t>
      </w:r>
    </w:p>
    <w:p>
      <w:pPr>
        <w:pStyle w:val="Tekstpodstawowy2"/>
        <w:rPr/>
      </w:pPr>
      <w:r>
        <w:object w:dxaOrig="6360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55pt;margin-top:90.55pt;width:317.7pt;height:17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481575" r:id="rId8"/>
        </w:object>
      </w:r>
      <w:r>
        <w:rPr/>
        <w:t>Na pytanie o używanie narkotyków już w grupie 14 latków twierdząco odpowiedziało 5,4% respondentów; w grupach starszych procent ten wzrasta: 15 latki – 7,1%; 16 latki – 14,3%; 17 latki – 15%; 18 latki – nawet 19% respondent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 w:eastAsia="en-US"/>
        </w:rPr>
      </w:pPr>
      <w:r>
        <w:rPr>
          <w:lang w:val="en-US" w:eastAsia="en-US"/>
        </w:rPr>
        <w:object w:dxaOrig="7650" w:dyaOrig="4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5pt;margin-top:24.55pt;width:309.5pt;height:192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74259980" r:id="rId10"/>
        </w:objec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owszechnie wiadomym jest, że większość patologii społecznych ma źródło w nadużywaniu alkoholu; uzależnienie powoduje degradację podstawowych funkcji rodziny i tworzy negatywne wzorce postaw społecznych.</w:t>
      </w:r>
    </w:p>
    <w:p>
      <w:pPr>
        <w:pStyle w:val="Tekstpodstawowy2"/>
        <w:ind w:firstLine="708"/>
        <w:rPr/>
      </w:pPr>
      <w:r>
        <w:rPr/>
        <w:t>W rodzinie alkoholowej cierpią dzieci oraz niepijący dorośli członkowie. Alkoholizm odbiera im poczucie bezpieczeństwa, wartości, miłości, a tym samym możliwość normalnego rozwoju. Perspektywiczne skutki takiego funkcjonowania rodziny są przewidywalne i alarmujące.</w:t>
      </w:r>
    </w:p>
    <w:p>
      <w:pPr>
        <w:pStyle w:val="Tekstpodstawowy2"/>
        <w:rPr/>
      </w:pPr>
      <w:r>
        <w:rPr/>
        <w:tab/>
        <w:t>Prowadzony w 2003 roku na prośbę Gminnej Komisji Profilaktyki Alkoholowej monitoring przyniósł pierwsze dane z terenu gminy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i/>
          <w:i/>
        </w:rPr>
      </w:pPr>
      <w:r>
        <w:rPr>
          <w:b/>
          <w:i/>
        </w:rPr>
        <w:t>Posterunek Policji w Chodczu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</w:tblGrid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Interwencje domowe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w tym przemoc w rodzinie po spożyciu alkoholu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Ofiary przemocy domowej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Dzieci 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Liczba spraw popełnionych po spożyciu alkoholu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Liczba kolizji drogowych i wypadków (po spożyciu alkoholu)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Skierowanych wniosków o leczenie odwykowe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i/>
          <w:i/>
        </w:rPr>
      </w:pPr>
      <w:r>
        <w:rPr>
          <w:b/>
          <w:i/>
        </w:rPr>
        <w:t>Placówki służby zdrowia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</w:tblGrid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Liczba środowisk zagrożonych alkoholizmem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Liczba środowisk, w których istnieje problem nadużywania alkoholu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Liczba osób leczonych odwykowo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Liczba zgonów z powodu nadużywania alkoholu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ane Ośrodka Pomocy Społecznej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</w:tblGrid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Liczba środowisk z występującą chorobą alkoholową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Liczba środowisk, w których istnieje problem nadużywania alkoholu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/>
              <w:t>Liczba środowisk z problemem alkoholowym, którym udzielono pomocy</w:t>
            </w:r>
          </w:p>
        </w:tc>
        <w:tc>
          <w:tcPr>
            <w:tcW w:w="1275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Tekstpodstawowy2"/>
              <w:spacing w:lineRule="auto" w:line="240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ind w:firstLine="360"/>
        <w:rPr/>
      </w:pPr>
      <w:r>
        <w:rPr/>
      </w:r>
    </w:p>
    <w:p>
      <w:pPr>
        <w:pStyle w:val="Tekstpodstawowy2"/>
        <w:ind w:first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Choroba alkoholowa ze względu na społeczną szkodliwość, wymaga prowadzenia działań zapobiegających jej rozprzestrzenianiu się oraz działań pomocowych, ukierunkowanych na rozwiązywanie problemów alkoholowych w środowisku. Jednocześnie charakter choroby powoduje, że wymaga ona ciągłej pracy i konsekwencji w działaniu wszystkich jednostek współpracujących w zakresie rozwiązywania tego problemu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ziałania powinny również służyć zdiagnozowaniu skali zjawiska po to, by móc ustalić konieczne kierunki ograniczające powstawanie zagrożeń z nadużywania alkoholu. Pierwsze przedsięwzięcia w tym zakresie - jak widać powyżej - zostały już podjęt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ełniejsze dane oraz możliwość odpowiedniego odniesienia będzie można uzyskać dzięki prowadzeniu działań analizujących problem w latach następ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 uwagi na wysokie koszty ekspertyz specjalistycznych, w najbliższym czasie - tak jak w 2003 roku - badania będzie przeprowadzać Komisj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Zgodnie z ustawą o wychowaniu w trzeźwości i przeciwdziałaniu alkoholizmowi, organy administracji rządowej oraz jednostki samorządu terytorialnego są zobowiązane do „podejmowania działań zmierzających do ograniczania spożycia napojów alkoholowych (…), inicjowania i wspierania przedsięwzięć mających na celu zmianę obyczajów w zakresie spożywania tych napojów (…), przeciwdziałania powstawaniu i usuwania następstw nadużywania alkoholu”. Gmina zatem na swym obszarze, na podstawie wyżej wymienionych działań i zgodnie z art. 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ust. 1 wymienionej ustawy jest zobowiązana w szczególności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większać dostępność pomocy terapeutycznej i rehabilitacyjnej dla osób uzależnionych od alkohol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Udzielać rodzinom, w których występują problemy alkoholowe pomocy psychospołecznej i prawnej, a w szczególności ochrony przed przemocą w rodzin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Prowadzić profilaktyczną działalność informacyjną i edukacyjną, w szczególności dla dzieci i młodzież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Wspomagać działalność instytucji, stowarzyszeń i osób fizycznych służącą rozwiązywaniu problemów alkohol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Podejmować interwencje w związku z naruszaniem przepisów określonych w art. 13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 15 ustawy oraz występować przed sądem w charakterze oskarżyciela publiczn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Gmina realizuje powyższe zadania poprzez program profilaktyki i rozwiązywania problemów alkoholowych. 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W dotychczasowych programach realizowano zadania profilaktyczne na rzecz dzieci i młodzieży oraz pomoc psychospołeczną i terapeutyczną dla uzależnion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dsięwzięcia te okazały się bardzo ważne dla środowiska, dlatego należy je kontynuować w 2004 roku. Działania w tym zakresie są przedsięwzięciem o charakterze długofalowym; efekty edukacji dzieci i młodzieży oraz prowadzonego dyżuru terapeutycznego uwidocznią się w przyszłości. Szczególnie edukacja dzieci i młodzieży jest przedsięwzięciem o działaniu długofalowym, „pokoleniowym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ażnym aspektem w tym zakresie jest również oddziaływanie na inne niż alkohol uzależnienia i problemy współistniejące: palenie papierosów, narkotyki, przemoc (nie tylko domowa, także np. agresja w szkole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ele progra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świadamianie zagrożeń wynikających z nadużywania alkohol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mowanie zdrowego stylu życia, w tym, form spędzania czasu woln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niejszanie patologii życia rodzinnego, w tym przemocy w rodzini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niejszanie rozmiarów naruszania prawa na rynku alkoholowy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rzenie zaplecza merytorycznego dla realizacji zadań antyalkoholowych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dresaci progra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na społeczność,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ci i młodzież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y i rodziny dotknięte problemem alkoholow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osób realizacji i finans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ewnienie dzieciom i młodzieży dostępu do programów profilaktycznych promujących zdrowy styl życia i informujących o szkodliwości nadużywania alkohol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iększanie dostępności do profesjonalnej pomocy terapeutycznej dla osób uzależnionych i ich rodzin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gzekwowanie przepisów ustawy o wychowaniu w trzeźwości i przeciwdziałaniu alkoholizmowi, w szczególności co do przestrzegania zasad sprzedaży alkohol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ewnienie niezbędnej edukacji środowisk zawodowych, współdziałających w rozwiązywaniu problemów alkohol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gnozowanie problemu alkoholowego, poprzez badania ankietowe dzieci i młodzieży oraz monitoring nadużywania alkoholu w obszarach ochrony zdrowia, porządku publicznego, pomocy społe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gram finansowany będzie ze środków określonych w Uchwale Rady Miasta i Gminy Nr XIV/84/04 z dnia 25 lutego 2004 r. dz. 851 rozdz. 85154 – przeciwdziałanie alkoholizmowi, tj. z kwoty 96.000 zł (preliminarz wydatków – załącznik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mioty realizujące progr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a Komisja Profilaktyki i Rozwiązywania Problemów Alkohol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jsko Gminny Ośrodek Pomocy Społecz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ówki oświatow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łużba zdrow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cj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418" w:right="1134" w:gutter="0" w:header="0" w:top="70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2:05:00Z</dcterms:created>
  <dc:creator>user</dc:creator>
  <dc:description/>
  <dc:language>en-US</dc:language>
  <cp:lastModifiedBy>x</cp:lastModifiedBy>
  <cp:lastPrinted>2004-05-10T11:49:00Z</cp:lastPrinted>
  <dcterms:modified xsi:type="dcterms:W3CDTF">2004-10-13T07:08:00Z</dcterms:modified>
  <cp:revision>20</cp:revision>
  <dc:subject/>
  <dc:title>Załącznik </dc:title>
</cp:coreProperties>
</file>