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120" w:dyaOrig="7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51.5pt;width:606pt;height:36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62248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2285" w:dyaOrig="81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pt;margin-top:4pt;width:614.4pt;height:40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507041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2285" w:dyaOrig="7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9pt;margin-top:22.7pt;width:613.65pt;height:38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6143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2105" w:dyaOrig="6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5pt;margin-top:15.5pt;width:604.65pt;height:322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384568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1805" w:dyaOrig="6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1pt;margin-top:19.9pt;width:590.85pt;height:30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1825540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1970" w:dyaOrig="7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9pt;margin-top:1.1pt;width:597.7pt;height:395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639880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3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5.9pt;margin-top:22.7pt;width:605.4pt;height:415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6743793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1880" w:dyaOrig="8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5.9pt;margin-top:4pt;width:592.8pt;height:41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6817382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1250" w:dyaOrig="64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5pt;margin-top:14.1pt;width:562.55pt;height:322.4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8328122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2285" w:dyaOrig="70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1.5pt;margin-top:87.5pt;width:615.6pt;height:351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5400584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2180" w:dyaOrig="69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5.9pt;margin-top:21.3pt;width:609.6pt;height:345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99652083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2285" w:dyaOrig="70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1.5pt;margin-top:22.8pt;width:615.6pt;height:351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10290230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1865" w:dyaOrig="78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3.1pt;margin-top:6.9pt;width:572.3pt;height:376.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87514599" r:id="rId2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1100" w:dyaOrig="66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5.9pt;margin-top:65.9pt;width:555pt;height:334.8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29423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1790" w:dyaOrig="74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80.3pt;margin-top:2.6pt;width:590.15pt;height:370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1122205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2090" w:dyaOrig="73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9.9pt;margin-top:-47.6pt;width:604.8pt;height:366.6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95499226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1490" w:dyaOrig="81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1.5pt;margin-top:-0.3pt;width:538.25pt;height:404.6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972929075" r:id="rId3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2240" w:dyaOrig="8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51.5pt;margin-top:1.1pt;width:612pt;height:404.6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208198906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5:46:00Z</dcterms:created>
  <dc:creator>Licencja</dc:creator>
  <dc:description/>
  <dc:language>en-US</dc:language>
  <cp:lastModifiedBy>user</cp:lastModifiedBy>
  <cp:lastPrinted>2004-03-11T12:16:00Z</cp:lastPrinted>
  <dcterms:modified xsi:type="dcterms:W3CDTF">2004-03-29T11:21:00Z</dcterms:modified>
  <cp:revision>10</cp:revision>
  <dc:subject/>
  <dc:title/>
</cp:coreProperties>
</file>