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Załącznik  Nr  1</w:t>
      </w:r>
    </w:p>
    <w:p>
      <w:pPr>
        <w:pStyle w:val="Normal"/>
        <w:ind w:left="5664" w:hanging="0"/>
        <w:rPr/>
      </w:pPr>
      <w:r>
        <w:rPr/>
        <w:t>do Uchwały Nr XV/98/04                                                                                                                         Rady Miejskiej w Chodcz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z dnia  29.04.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Statu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społu Obsługi Placówek Oświatowych</w:t>
      </w:r>
    </w:p>
    <w:p>
      <w:pPr>
        <w:pStyle w:val="Heading2"/>
        <w:rPr>
          <w:b/>
          <w:b/>
        </w:rPr>
      </w:pPr>
      <w:r>
        <w:rPr>
          <w:b/>
        </w:rPr>
        <w:t>Miasta i Gminy Chodec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I. </w:t>
      </w:r>
      <w:r>
        <w:rPr>
          <w:sz w:val="40"/>
        </w:rPr>
        <w:t>Postanowienia ogól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espół Obsługi Placówek Oświatowych, Miasta i Gminy Chodecz, zwany w dalszej części „Zespołem” jest jednostką organizacyjną Miasta i Gminy Chodecz powołana uchwałą Nr XLVIII/246/02 Rady Miasta i Gminy Chodecz z dnia 9 sierpnia 2002 r w sprawie utworzenia jednostki organizacyjnej ds. obsługi ekonomiczno – administracyjnej placówek oświatowych i statutu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iedzibą Zespołu jest budynek Samorządowego Zespołu Placówek Oświatowych w Chodczu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espół zasięgiem działania obejmuje obszar miasta i gminy Chodecz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espół działa na podstawie przepisów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/  ustawy z dnia 7 września 1991 r. o systemie oświaty /tj. Dz. U. z 1996 r. N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7 poz. 329 z póź. zm./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/  ustawy z dnia 26 listopada 1998 r. o finansach publicznych / tj. Dz. U. z 2003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.  Nr. 15 poz. 148 z póż. zm./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/  ustawy z dnia 29 września 1994 r. o rachunkowości / tj. Dz. U. z 2002r. N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6, poz. 696 z póź. zm./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/  ustawy z dnia 8 marca 1990 r. o samorządzie gminnym / tj. Dz. U. z 200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r. 142 poz. 1591 z póź. zm./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/  niniejszego statutu i innych przepisów szczegó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II. Organizacja i finansowanie 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m działania Zespołu  jest obsługa ekonomiczno - administracyjna publicznych  placówek oświatowych  z terenu miasta i gminy Chodecz dla których organem prowadzącym jest Rada Miejska w Chodcz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espół jest jednostką organizacyjną prowadzącą obsługę finansową  na zasadach przewidzianych dla jednostek budżetowych w rozumieniu ustawy o finansach publiczn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Źródłem finansowania działalności Zespołu jest subwencja oświatowa, środki z budżetu gminy i źródła własne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ubwencja oświatowa i środki z budżetu gminy przekazywane są na rachunek bankowy Zespołu w ratach miesięczn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odstawą gospodarki finansowej Zespołu jest plan dochodów i wydatków zwany dalej „planem finansowym”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lanowanie i dystrybucja środków  finansowych następuje zgodnie z obowiązującą klasyfikacją budżetową i ustalonym planem k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Nadzór  nad działalnością Zespołu sprawuje Burmistrz oraz inni pracownicy     Urzędu Miasta i Gminy zgodnie z Regulaminem  Organizacyjnym Urzędu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1. W skład Zespołu wchodzą następujące stanowisk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 Kierownik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  Główny Księgowy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eferen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Działalnością Zespołu kieruje Kierownik, którego zatrudnia i zwalnia Burmistr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 xml:space="preserve">Głównego Księgowego oraz pracowników Zespołu zatrudnia i zwalnia 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Kierownik Zespołu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Do zadań Kierownika Zespołu w szczególności należy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dejmowanie decyzji w sprawach personalnych pracowników Zespołu tj. zatrudnianie, zwalnianie, stosowanie kar w ramach obowiązujących przepisów, przyznawanie nagród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ysponowanie środkami finansowymi zgodnie z ich przeznaczeniem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eprezentowanie Zespołu na zewnątrz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kładanie w imieniu Zespołu oświadczeń z zachowaniem obowiązujących przepisów praw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prowadzenie spraw biurowo – kancelaryjnych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organizowanie i prowadzenie inwentaryzacji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spółpraca z Dyrektorami szkół , Radami Rodziców, Zakładem Gospodarki Komunalnej oraz pozostałymi przewoźnikami w zakresie bezpieczeństwa dowozu uczniów do Szkół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drażanie  przestrzegania przepisów o zachowaniu tajemnicy służb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aństwowej, ochrony danych osobowych i dostępu do informacji publicznej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czegółowy zakres obowiązków i uprawnień Kierownika Zespołu określa Burmistrz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Do zadań głównego księgowego należy prowadzenie spraw finansowo – księgowych, a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/ prowadzenie rachunkowości jednostki zgodnie z obowiązującymi przepisa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/ organizowanie, sporządzanie, przyjmowanie, obieg i archiwizowan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kumentów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/ gospodarowanie środkami funduszu płac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/ dokonywanie wydatków w ramach poszczególnych paragrafów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/ nadzór nad przestrzeganiem dyscypliny finansowej szkó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/ przekazywanie okresowych analiz o sytuacji w oświacie do wiadomośc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urmistrz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/ współpraca ze Skarbnikiem Miasta i Gminy w zakresie gospodark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inansowej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zakresu działania referentów  w szczególności należy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porządzanie listy płac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porządzanie sprawozdań i analiz oraz statystyki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wadzenie rozliczeń podatku dochodowego od osób fizyczn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rganizacja wypłat wynagrodzeń i rozliczeń 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rganizowanie i przeprowadzanie przetargów na dostawy i usługi dla szkó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wadzenie kasy zapomogowo- pożyczkowej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wadzenie akt osobowych pracowników oraz nadzór nad ich prowadzeniem w szkoła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oordynowanie i nadzorowanie przestrzegania instrukcji kancelaryjnej i rzeczowego wykazu akt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nywanie innych poleceń Kierownika Zesp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czegółowy zakres obowiązków i uprawnień głównego księgowego oraz referentów Zespołu określa Kierown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III. Cele i zadan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 zadań Zespołu należ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/   obsługa finansowo-księgowa szkół publicz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/   realizacja zatwierdzonego planu finansowego Zespołu, w tym  takż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unduszu płac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/   sprawy administracyjno-gospodarcze, zaopatrzenia i remontów szkół 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yłączeniem  inwestycji  oświatow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/   sprawozdawczość statystyczna w zakresie realizowanych zadań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/   opracowanie szczegółowych planów  finansowych dla poszczególnych szkó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uzgodnieniu z dyrektorami  jednoste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/   nadzór nad przestrzeganiem dyscypliny finansowej szkó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/   organizowanie i koordynowanie współpracy między dyrektorami szkó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/   organizowanie i przeprowadzanie przetargów na dostawy i usługi dla szkó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9/   inwentaryzacja  składników majątkowych stanowiących własność placówe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oświatowych na terenie miasta i gmin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/ współdziałanie z innymi instytucjami i organizacjami w zakresie oświaty 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ultur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/ współpraca z dyrektorami szkół oraz radami rodziców i radami szkół 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akresie bezpieczeństwa dowozu dzieci do szkó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/ koordynowanie i nadzorowanie  przestrzegania w szkołach instrukcj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ancelaryjnej i rzeczowego wykazu akt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/ gromadzenie i wdrażanie aktów normatywnych w szkoł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/ prowadzenie akt osobowych pracowników Zespołu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/ przekazywanie okresowych analiz w oświacie do wiadomości Burmistrz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/ przechowywanie gromadzonej dokumentacji i jej archiwizowani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/ wdrażanie i przestrzeganie przepisów o zachowaniu tajemnicy służbowej 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aństwowej, ochrony danych osobowych i dostępu do informacji publiczn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/ prowadzenie kasy zapomogowo-pożyczkowej dla poszczególnych szkół 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orozumieniu z dyrektorami jednoste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/ wykonywanie innych zadań zleconych przez Burmistrza i Radę Miejsk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espół obejmuje swoim zasięgiem działania następujące szko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/  Samorządowy Zespół Placówek Oświatowych w Chodczu w skład którego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chodz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Gimnazjum Publiczne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zkoła Podstawowa im. Tadeusza Kościuszki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szkole Samorząd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/  Szkoła Podstawowa w Cett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/  Szkoła Podstawowa w Psara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/  Szkoła Podstawowa w Pyszkow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/  Szkoła Podstawowa w Woli Adam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/  Szkoła Podstawowa w Zales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IV Postanowienia końcow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espół używa pieczęci podłużnej o treści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Zespół  Obsługi Placówek Oświatowych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Miasta i Gminy Chodecz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Bankiem prowadzącym obsługę kasową Zespołu jest bank wskazany przez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Radę Miejską w  Chodczu zgodnie z procedurą określoną w ustawie o zamówieniach publicznych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§ 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miany w niniejszym statucie mogą być dokonywane w trybie określony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la jego nad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465"/>
        </w:tabs>
        <w:ind w:left="465" w:hanging="39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6:30:00Z</dcterms:created>
  <dc:creator>Zestaw 2</dc:creator>
  <dc:description/>
  <dc:language>en-US</dc:language>
  <cp:lastModifiedBy>x</cp:lastModifiedBy>
  <cp:lastPrinted>2004-04-20T12:50:00Z</cp:lastPrinted>
  <dcterms:modified xsi:type="dcterms:W3CDTF">2004-07-20T08:58:00Z</dcterms:modified>
  <cp:revision>5</cp:revision>
  <dc:subject/>
  <dc:title>Załącznik do Uchwały Nr</dc:title>
</cp:coreProperties>
</file>