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8"/>
        <w:jc w:val="right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</w:r>
    </w:p>
    <w:p>
      <w:pPr>
        <w:pStyle w:val="TextBody"/>
        <w:spacing w:lineRule="auto" w:line="360"/>
        <w:ind w:left="5664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eastAsia="Arial Narrow" w:cs="Arial Narrow" w:ascii="Arial Narrow" w:hAnsi="Arial Narrow"/>
          <w:b w:val="false"/>
          <w:i w:val="false"/>
        </w:rPr>
        <w:t xml:space="preserve">      </w:t>
      </w:r>
      <w:r>
        <w:rPr>
          <w:rFonts w:cs="Arial Narrow" w:ascii="Arial Narrow" w:hAnsi="Arial Narrow"/>
          <w:b w:val="false"/>
          <w:i w:val="false"/>
        </w:rPr>
        <w:t>Załącznik  Nr 1</w:t>
      </w:r>
    </w:p>
    <w:p>
      <w:pPr>
        <w:pStyle w:val="TextBody"/>
        <w:spacing w:lineRule="auto" w:line="360"/>
        <w:ind w:left="7080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  <w:t>do uchwały Nr XXIV/146/05</w:t>
      </w:r>
    </w:p>
    <w:p>
      <w:pPr>
        <w:pStyle w:val="TextBody"/>
        <w:spacing w:lineRule="auto" w:line="360"/>
        <w:ind w:left="7080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  <w:t xml:space="preserve">Rady Miejskiej w Chodczu </w:t>
      </w:r>
    </w:p>
    <w:p>
      <w:pPr>
        <w:pStyle w:val="TextBody"/>
        <w:spacing w:lineRule="auto" w:line="360"/>
        <w:ind w:left="6372" w:firstLine="708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eastAsia="Arial Narrow" w:cs="Arial Narrow" w:ascii="Arial Narrow" w:hAnsi="Arial Narrow"/>
          <w:b w:val="false"/>
          <w:i w:val="false"/>
        </w:rPr>
        <w:t xml:space="preserve">     </w:t>
      </w:r>
      <w:r>
        <w:rPr>
          <w:rFonts w:cs="Arial Narrow" w:ascii="Arial Narrow" w:hAnsi="Arial Narrow"/>
          <w:b w:val="false"/>
          <w:i w:val="false"/>
        </w:rPr>
        <w:t>z dnia 30 marca 2005r.</w:t>
      </w:r>
    </w:p>
    <w:p>
      <w:pPr>
        <w:pStyle w:val="TextBody"/>
        <w:spacing w:lineRule="auto" w:line="360"/>
        <w:jc w:val="right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</w:r>
    </w:p>
    <w:p>
      <w:pPr>
        <w:pStyle w:val="TextBody"/>
        <w:spacing w:lineRule="auto" w:line="360"/>
        <w:jc w:val="right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GMINNY PROGRAM PROFILAKTYKI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I ROZWIĄZYWANIA PROBLEMÓW ALKOHOLOWYCH NA 2005 ROK</w:t>
      </w:r>
    </w:p>
    <w:p>
      <w:pPr>
        <w:pStyle w:val="Tekstpodstawowy2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blem nadmiernego spożywania alkoholu został wiele lat temu uznany za jeden z priorytetowych w naszym kraju. Badania ogólnopolskie wykazują ciągły wzrost spożycia alkoholu. Aktualne badania Instytutu Psychiatrii i Neurologii oraz Państwowej Agencji Rozwiązywania Problemów Alkoholowych wskazują na niepokojący wzrost spożycia alkoholu przez dzieci i młodzież do 18 roku życia - do upicia w 2003 roku przyznało się 50%. Z kolei inne ogólnopolskie badania statystyczne wskazują, że w 2002 roku Polacy wydali na zakup legalnych alkoholi ponad 7 miliardów złotych; to jest 3,5 krotnie więcej niż na zakup książek. Alarmujące są badania prowadzone w grupie sprzedawców alkoholi, które wskazują, że 3 na 4 sprzedających sprzedaje alkohol nieletnim. Z drugiej zaś strony niepokój budzi fakt, że zaledwie 3% dorosłych zareagowałoby, gdyby było świadkiem sprzedaży alkoholu nieletnim.</w:t>
      </w:r>
    </w:p>
    <w:p>
      <w:pPr>
        <w:pStyle w:val="Tekstpodstawowy2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na Komisja Profilaktyki Alkoholowej we wrześniu i październiku 2004 roku prowadziła badania używania środków uzależniających wśród dzieci i młodzieży uczącej się w szkołach podstawowych, gimnazjum i szkole średniej, funkcjonujących na terenie gminy. Badaniami objęto 596 uczniów.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iki badań gminnych wskazują na istnienie problemu używania alkoholu, narkotyków i papierosów.</w:t>
      </w:r>
    </w:p>
    <w:p>
      <w:pPr>
        <w:pStyle w:val="Tekstpodstawowy2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kstpodstawowy2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alenie papierosów</w:t>
      </w:r>
    </w:p>
    <w:p>
      <w:pPr>
        <w:pStyle w:val="Tekstpodstawowy2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czniowie palący stanowią w naszej gminie ponad 17% badanych. 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pożywanie napojów alkoholowych</w:t>
      </w:r>
    </w:p>
    <w:p>
      <w:pPr>
        <w:pStyle w:val="Tekstpodstawowy2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ledwie 32% respondentów podało, że nigdy nie piło alkoholu – pozostali, czyli 68% deklaruje kontakty z alkoholem. W tej grupie badanych 25% pije alkohol kilka razy w miesiącu, natomiast 68% piło kilka razy w życiu. Niepokojącym faktem jest, że pośród badanych zdarzały się jednostkowe odpowiedzi „piję kilka razy w tygodniu” i „codziennie”. 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wagę zwraca zjawisko przyzwolenia rodziców na picie alkoholu ich dzieci: 52% respondentów piło alkohol za namową rodziców (pośród badanych w szkołach podstawowych – 63%). 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2% respondentów odpowiedziało, że było pod wpływem upojenia alkoholowego (rozumianego jako utrata świadomości, dolegliwości fizyczne, np. wymioty), z tego 17% - 3 i więcej razy w ich młodym życiu.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jczęściej (39%) osób kupuje alkohol samodzielnie w sklepie, 25% badanych alkohol kupuje starszy kolega, 27% dostaje alkohol od rodziców. Pośród kupujących alkohol samodzielnie w sklepie 30% osób odpowiedziało, że przy próbie zakupu spotkało się z odmową sprzedaży i aż 37% mogło zakupu dokonać samodzielnie.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jczęściej alkohol jest spożywany przez dzieci i młodzież na spotkaniach rodzinnych dorosłych (44%), na imprezie z rówieśnikami (42%) i na dyskotekach poza szkołą (35%). 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Używanie narkotyków</w:t>
      </w:r>
    </w:p>
    <w:p>
      <w:pPr>
        <w:pStyle w:val="Tekstpodstawowy2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 8% respondentów deklaruje używanie narkotyków; w tej grupie 34% użyło jeden raz, natomiast pozostali 66% użyło dwa lub więcej razy.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2% badanych weszło w ich posiadanie przez dealera, natomiast 78% dostało od kolegi.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grupie wszystkich respondentów (blisko 600 osób) 10% twierdzi, że w ich szkole można kupić narkotyki, 58% nie wie, a 31% twierdzi, że nie.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ym badaniu osiągnięto relatywnie niski wynik (8%), ale należy wziąć pod uwagę, że było to prawie 50 osób.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ind w:firstLine="708"/>
        <w:rPr/>
      </w:pPr>
      <w:r>
        <w:rPr>
          <w:rFonts w:cs="Arial Narrow" w:ascii="Arial Narrow" w:hAnsi="Arial Narrow"/>
        </w:rPr>
        <w:t>Nie mniej alarmujące są dane wynikające z monitoringu prowadzonego dla gminy przez służbę zdrowia i policję:</w:t>
      </w:r>
    </w:p>
    <w:p>
      <w:pPr>
        <w:pStyle w:val="Tekstpodstawowy2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Posterunek Policji w Chodczu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</w:tblGrid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wencje domowe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tym przemoc w rodzinie po spożyciu alkoholu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przestępstw 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 tym pod wpływem alkoholu nie mniej niż 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wypadków i wykroczeń drogowych, w tym związanych z nadużywaniem alkoholu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1 osoba zabita, 8 rannych)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wieziono do miejsca zamieszkania nieletnich po spożyciu alkoholu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trzymano w Izbie Wytrzeźwień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ieziono nietrzeźwych do miejsca zamieszkania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</w:tr>
    </w:tbl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Placówki służby zdrowia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</w:tblGrid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środowisk zagrożonych alkoholizmem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środowisk, w których istnieje problem nadużywania alkoholu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osób leczonych odwykowo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zgonów z powodu nadużywania alkoholu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kstpodstawowy2"/>
              <w:spacing w:lineRule="auto" w:line="24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</w:tbl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wszechnie wiadomym jest, że większość patologii społecznych ma źródło w nadużywaniu alkoholu; uzależnienie powoduje degradację podstawowych funkcji rodziny i tworzy negatywne wzorce postaw społecznych.</w:t>
      </w:r>
    </w:p>
    <w:p>
      <w:pPr>
        <w:pStyle w:val="Tekstpodstawowy2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odzinie alkoholowej cierpią dzieci oraz niepijący dorośli członkowie. Alkoholizm odbiera im poczucie bezpieczeństwa, wartości, miłości, a tym samym możliwość normalnego rozwoju. Perspektywiczne skutki takiego funkcjonowania rodziny są przewidywalne i alarmujące.</w:t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horoba alkoholowa ze względu na społeczną szkodliwość, wymaga prowadzenia działań zapobiegających jej rozprzestrzenianiu się oraz pomocy, ukierunkowanych na rozwiązywanie problemów alkoholowych w środowisku. Jednocześnie charakter choroby powoduje, że wymaga ona ciągłej pracy i konsekwencji w działaniu wszystkich jednostek współpracujących w zakresie rozwiązywania tego problemu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ziałania powinny również służyć zdiagnozowaniu skali zjawiska po to, by móc ustalić konieczne kierunki ograniczające powstawanie zagrożeń z nadużywania alkoholu. Prace w tym zakresie były prowadzone w 2003 roku i kontynuowane w ubiegły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4"/>
        </w:rPr>
        <w:t>Zgodnie z ustawą o wychowaniu w trzeźwości i przeciwdziałaniu alkoholizmowi, organy administracji rządowej oraz jednostki samorządu terytorialnego są zobowiązane do „podejmowania działań zmierzających do ograniczania spożycia napojów alkoholowych (…), inicjowania i wspierania przedsięwzięć mających na celu zmianę obyczajów w zakresie spożywania tych napojów (…), przeciwdziałania powstawaniu i usuwania następstw nadużywania alkoholu”. Gmina zatem na swym obszarze, na podstawie wyżej wymienionych działań i zgodnie z art. 4</w:t>
      </w:r>
      <w:r>
        <w:rPr>
          <w:rFonts w:cs="Arial Narrow" w:ascii="Arial Narrow" w:hAnsi="Arial Narrow"/>
          <w:sz w:val="24"/>
          <w:vertAlign w:val="superscript"/>
        </w:rPr>
        <w:t>1</w:t>
      </w:r>
      <w:r>
        <w:rPr>
          <w:rFonts w:cs="Arial Narrow" w:ascii="Arial Narrow" w:hAnsi="Arial Narrow"/>
          <w:sz w:val="24"/>
        </w:rPr>
        <w:t xml:space="preserve"> ust. 1 wymienionej ustawy jest zobowiązana w szczególności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większać dostępność pomocy terapeutycznej i rehabilitacyjnej dla osób uzależnionych od alkohol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dzielać rodzinom, w których występują problemy alkoholowe pomocy psychospołecznej i prawnej, a w szczególności ochrony przed przemocą w rodzin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wadzić profilaktyczną działalność informacyjną i edukacyjną, w szczególności dla dzieci i młodzież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spomagać działalność instytucji, stowarzyszeń i osób fizycznych służącą rozwiązywaniu problemów alkohol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Podejmować interwencje w związku z naruszaniem przepisów określonych w art. 13</w:t>
      </w:r>
      <w:r>
        <w:rPr>
          <w:rFonts w:cs="Arial Narrow" w:ascii="Arial Narrow" w:hAnsi="Arial Narrow"/>
          <w:sz w:val="24"/>
          <w:vertAlign w:val="superscript"/>
        </w:rPr>
        <w:t>1</w:t>
      </w:r>
      <w:r>
        <w:rPr>
          <w:rFonts w:cs="Arial Narrow" w:ascii="Arial Narrow" w:hAnsi="Arial Narrow"/>
          <w:sz w:val="24"/>
        </w:rPr>
        <w:t xml:space="preserve"> i 15 ustawy oraz występować przed sądem w charakterze oskarżyciela publiczneg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Gmina realizuje powyższe zadania poprzez program profilaktyki i rozwiązywania problemów alkoholowych. 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 dotychczasowych programach realizowano zadania profilaktyczne na rzecz dzieci i młodzieży oraz pomoc psychospołeczną i terapeutyczną dla uzależnionych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dsięwzięcia te okazały się bardzo ważne dla środowiska, dlatego należy je kontynuować w 2005 roku. Działania w tym zakresie są przedsięwzięciem o charakterze długofalowym; efekty edukacji dzieci i młodzieży oraz prowadzonego dyżuru terapeutycznego uwidocznią się w przyszłości. Szczególnie edukacja dzieci i młodzieży jest przedsięwzięciem o działaniu długofalowym, „pokoleniowym”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Niezwykle duże oparcie daje społeczeństwu cotygodniowy dyżur terapeuty uzależnień oraz działająca w gminie grupa AA. Mogą o tym świadczyć liczby, mianowicie w spotkaniach ogólnych z terapeutą uczestniczyło w okresie od lipca do grudnia 2004 r. 150 osób, natomiast w spotkaniach indywidualnych – 57 osób (obie liczby podane narastająco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e program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świadamianie zagrożeń wynikających z nadużywania alkohol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mowanie zdrowego stylu życia, w tym, form spędzania czasu woln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mniejszanie patologii życia rodzinnego, w tym przemocy w rodzini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mniejszanie rozmiarów naruszania prawa na rynku alkoholowy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worzenie zaplecza merytorycznego dla realizacji zadań antyalkoholowych.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ci program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kalna społeczność,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zieci i młodzież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soby i rodziny dotknięte problemem alkoholowy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sób realizacji i finansow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pewnienie dzieciom i młodzieży dostępu do programów profilaktycznych promujących zdrowy styl życia i informujących o szkodliwości nadużywania alkohol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większanie dostępności do profesjonalnej pomocy terapeutycznej dla osób uzależnionych i ich rodzin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gzekwowanie przepisów ustawy o wychowaniu w trzeźwości i przeciwdziałaniu alkoholizmowi, w szczególności co do przestrzegania zasad sprzedaży alkohol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pewnienie niezbędnej edukacji środowisk zawodowych, współdziałających w rozwiązywaniu problemów alkohol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agnozowanie problemu alkoholowego, poprzez badania ankietowe dzieci i młodzieży oraz monitoring nadużywania alkoholu w obszarach ochrony zdrowia, porządku publicznego, pomocy społecznej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gram finansowany będzie ze środków określonych w Uchwale Rady Miasta i Gminy Nr XXII/132/05 z dnia 27 stycznia 2005 roku dz. 851 rozdz. 85154 – przeciwdziałanie alkoholizmowi, tj. z kwoty 97.030 zł (preliminarz wydatków – załącznik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mioty realizujące progr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minna Komisja Profilaktyki i Rozwiązywania Problemów Alkohol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iejsko Gminny Ośrodek Pomocy Społecz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lacówki oświatow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łużba zdrow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licja.</w:t>
      </w:r>
    </w:p>
    <w:p>
      <w:pPr>
        <w:pStyle w:val="TextBody"/>
        <w:jc w:val="center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</w:r>
      <w:r>
        <w:br w:type="page"/>
      </w:r>
    </w:p>
    <w:p>
      <w:pPr>
        <w:pStyle w:val="Heading5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Heading5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Heading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czegółowe zadania Programu </w:t>
      </w:r>
    </w:p>
    <w:p>
      <w:pPr>
        <w:pStyle w:val="Heading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preliminarz wydatków na 2005 ro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222"/>
        <w:gridCol w:w="1803"/>
        <w:gridCol w:w="1700"/>
        <w:gridCol w:w="2776"/>
      </w:tblGrid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ODZAJ ZADANIA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WADZĄC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ZACUNKOWY KOSZ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222"/>
        <w:gridCol w:w="1803"/>
        <w:gridCol w:w="1700"/>
        <w:gridCol w:w="2776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dukacja dzieci i młodzieży szkół podstawowych i gimnazjum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KPiRPA</w:t>
            </w:r>
          </w:p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OP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ZKOŁ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LACÓWKI SŁUŻBY ZDROW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66.86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pektakl</w:t>
            </w:r>
            <w:r>
              <w:rPr>
                <w:rFonts w:cs="Arial Narrow" w:ascii="Arial Narrow" w:hAnsi="Arial Narrow"/>
                <w:b w:val="fals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 w:val="false"/>
              </w:rPr>
              <w:t xml:space="preserve">profilaktyczny dla dzieci ze szkół podstawowych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ybrany z wpływających ofert od profesjonalnych firm z rekomendacją PARPA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j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 spektakle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 x 700 zł = </w:t>
            </w:r>
            <w:r>
              <w:rPr>
                <w:rFonts w:cs="Arial Narrow" w:ascii="Arial Narrow" w:hAnsi="Arial Narrow"/>
                <w:b/>
                <w:sz w:val="24"/>
              </w:rPr>
              <w:t>700 zł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dowóz </w:t>
            </w:r>
            <w:r>
              <w:rPr>
                <w:rFonts w:cs="Arial Narrow" w:ascii="Arial Narrow" w:hAnsi="Arial Narrow"/>
                <w:b/>
                <w:sz w:val="24"/>
              </w:rPr>
              <w:t>3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pektakl</w:t>
            </w:r>
            <w:r>
              <w:rPr>
                <w:rFonts w:cs="Arial Narrow" w:ascii="Arial Narrow" w:hAnsi="Arial Narrow"/>
                <w:b w:val="fals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 w:val="false"/>
              </w:rPr>
              <w:t xml:space="preserve">profilaktyczny dla młodzieży z gimnazjum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ybrany z wpływających ofert od profesjonalnych firm z rekomendacją PARPA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j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 spektakl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 x 700 zł = </w:t>
            </w:r>
            <w:r>
              <w:rPr>
                <w:rFonts w:cs="Arial Narrow" w:ascii="Arial Narrow" w:hAnsi="Arial Narrow"/>
                <w:b/>
                <w:sz w:val="24"/>
              </w:rPr>
              <w:t>700 z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Letni wypoczynek dla dzieci ze szkoły podstawowej (według załączonej kalkulacji) 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ipiec/sierpień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80 osób x 240 zł =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9.200 z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etni wypoczynek dla młodzieży (według załączonej kalkulacji)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ipiec/sierpień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0 osób x 380 zł =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.2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zkolenie nauczycieli w zakresie programu „Spójrz Inaczej”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j/czerwiec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6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okrycie kosztów zorganizowania i funkcjonowania  świetlicy środowiskowej 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ły rok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5.56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onkurs rysunkowy wśród dzieci szkół podstawowych i gimnazjum nt. uzależnień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ździernik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Zakup materiałów edukacji profilaktycznej (broszury)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ały rok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200 zł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222"/>
        <w:gridCol w:w="1803"/>
        <w:gridCol w:w="1700"/>
        <w:gridCol w:w="2776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I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finansowanie inicjatywy zdrowego spędzania czasu wolnego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708" w:hanging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KPiRPA</w:t>
            </w:r>
          </w:p>
          <w:p>
            <w:pPr>
              <w:pStyle w:val="Heading2"/>
              <w:ind w:left="708" w:hanging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OPS</w:t>
            </w:r>
          </w:p>
          <w:p>
            <w:pPr>
              <w:pStyle w:val="Normal"/>
              <w:ind w:left="708" w:hanging="70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ZKOŁ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12.73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ofinansowanie działalności Uczniowskich Klubów Sportowych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ły rok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0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Zakup sprzętu sportowego dla szkół wiejskich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ły rok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 szkoły x 500 zł =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0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ofinansowanie integrującego Spotkania Opłatkowego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Grudzień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Zabawa Choinkowa dla dzieci z rodzin z problemem alkoholowym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rudzień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/styczeń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00 os. x 20 zł = </w:t>
            </w:r>
            <w:r>
              <w:rPr>
                <w:rFonts w:cs="Arial Narrow" w:ascii="Arial Narrow" w:hAnsi="Arial Narrow"/>
                <w:b/>
                <w:sz w:val="24"/>
              </w:rPr>
              <w:t>4.000 z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dowóz dzieci </w:t>
            </w:r>
            <w:r>
              <w:rPr>
                <w:rFonts w:cs="Arial Narrow" w:ascii="Arial Narrow" w:hAnsi="Arial Narrow"/>
                <w:b/>
                <w:sz w:val="24"/>
              </w:rPr>
              <w:t>4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ofinansowanie Gminnego Dnia Dziecka organizowanego w szkołach na terenie gminy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j/czerwiec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5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yjazd profilaktyczny (jednodniowy) dla osób uzależnionych, członków Grupy AA oraz osób współuzależnionych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rzesień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30 zł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222"/>
        <w:gridCol w:w="1803"/>
        <w:gridCol w:w="1700"/>
        <w:gridCol w:w="2776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II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ziałania terapeutyczne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KPiRP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GOP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ŁUŻBA ZDROW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OLICJ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12.4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odejmowanie działań zmierzających do obowiązkowego poddania się leczeniu w zakładzie lecznictwa odwykowego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ły rok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z kosztów – praca administracyjna członków Komisji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okrywanie kosztów dyżuru terapeuty uzależnień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ły rok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5 dyżurów x 200 zł =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9.000 zł 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Dofinansowanie dojazdów do placówek lecznictwa odwykowego dla uzależnionych i współuzależnionych 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ły rok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ofinansowanie leczenia osób pochodzących z rodzin z problemem alkoholowym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ły rok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000 zł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222"/>
        <w:gridCol w:w="1803"/>
        <w:gridCol w:w="1700"/>
        <w:gridCol w:w="2776"/>
      </w:tblGrid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V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icjowanie działań interwencyjnych w przypadku sprzedaży i podawania napojów alkoholowych osobom znajdującym się w stanie nietrzeźwym, osobom do lat 18, na kredyt i pod zastaw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KPiRP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OLICJ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ły rok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z kosztów – praca administracyjna Komisj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wadzenie przez Komisję kontroli punktów sprzedaży i podawania napojów alkohol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ydawanie opinii w sprawie wydania pozwolenia na obrót napojami alkoholowym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222"/>
        <w:gridCol w:w="1803"/>
        <w:gridCol w:w="1700"/>
        <w:gridCol w:w="2776"/>
      </w:tblGrid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V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ziałania zmierzające do zdiagnozowania problemu alkoholowego w gmini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KPiRP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GOP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ŁUZBA ZDROW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OLICJ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ZKOŁ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z kosztów – praca administracyjna Komisj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adania diagnostyczne w szkoł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onitoring w placówkach służby zdrow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onitoring policji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VI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Wynagrodzenie dla członków GKPiRPA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KPiRP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ły rok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5.040 z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6 osób x 12 spotkań x 70 zł </w:t>
            </w:r>
          </w:p>
        </w:tc>
      </w:tr>
      <w:tr>
        <w:trPr>
          <w:cantSplit w:val="true"/>
        </w:trPr>
        <w:tc>
          <w:tcPr>
            <w:tcW w:w="7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97.030 zł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</w:r>
    </w:p>
    <w:sectPr>
      <w:type w:val="nextPage"/>
      <w:pgSz w:w="11906" w:h="16838"/>
      <w:pgMar w:left="141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2:34:00Z</dcterms:created>
  <dc:creator>Licencja</dc:creator>
  <dc:description/>
  <dc:language>en-US</dc:language>
  <cp:lastModifiedBy>x</cp:lastModifiedBy>
  <cp:lastPrinted>2005-01-24T10:13:00Z</cp:lastPrinted>
  <dcterms:modified xsi:type="dcterms:W3CDTF">2005-04-15T12:34:00Z</dcterms:modified>
  <cp:revision>2</cp:revision>
  <dc:subject/>
  <dc:title>UCHWAŁA Nr VI/____/03</dc:title>
</cp:coreProperties>
</file>