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right"/>
        <w:rPr/>
      </w:pPr>
      <w:r>
        <w:rPr/>
        <w:t>do uchwały Nr XVIII/110/04</w:t>
      </w:r>
    </w:p>
    <w:p>
      <w:pPr>
        <w:pStyle w:val="Normal"/>
        <w:jc w:val="right"/>
        <w:rPr/>
      </w:pPr>
      <w:r>
        <w:rPr/>
        <w:t>Rady Miejskiej w Chodczu</w:t>
      </w:r>
    </w:p>
    <w:p>
      <w:pPr>
        <w:pStyle w:val="Normal"/>
        <w:jc w:val="right"/>
        <w:rPr/>
      </w:pPr>
      <w:r>
        <w:rPr/>
        <w:t>z dnia 07.10.2004r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150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9080"/>
                        </a:xfrm>
                        <a:prstGeom prst="rect">
                          <a:avLst/>
                        </a:prstGeom>
                        <a:solidFill>
                          <a:srgbClr val="daa5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aa520" stroked="f" o:allowincell="f" style="position:absolute;margin-left:0pt;margin-top:-1.55pt;width:449.95pt;height:1.45pt;mso-wrap-style:none;v-text-anchor:middle;mso-position-vertical:top">
                <v:fill o:detectmouseclick="t" type="solid" color2="#255ad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Style w:val="StrongEmphasis"/>
        </w:rPr>
      </w:pPr>
      <w:r>
        <w:rPr>
          <w:rStyle w:val="StrongEmphasis"/>
          <w:rFonts w:cs="AucoinLight;Times New Roman" w:ascii="AucoinLight;Times New Roman" w:hAnsi="AucoinLight;Times New Roman"/>
          <w:color w:val="800000"/>
          <w:sz w:val="36"/>
        </w:rPr>
        <w:t>Statut Miejsko-Gminnej Biblioteki Publicznej w Chodczu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15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9080"/>
                        </a:xfrm>
                        <a:prstGeom prst="rect">
                          <a:avLst/>
                        </a:prstGeom>
                        <a:solidFill>
                          <a:srgbClr val="daa5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aa520" stroked="f" o:allowincell="f" style="position:absolute;margin-left:0pt;margin-top:-1.55pt;width:449.95pt;height:1.45pt;mso-wrap-style:none;v-text-anchor:middle;mso-position-vertical:top">
                <v:fill o:detectmouseclick="t" type="solid" color2="#255ad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120"/>
      </w:tblGrid>
      <w:tr>
        <w:trPr/>
        <w:tc>
          <w:tcPr>
            <w:tcW w:w="9120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br/>
              <w:br/>
            </w:r>
            <w:r>
              <w:rPr>
                <w:rFonts w:cs="Arial" w:ascii="Arial" w:hAnsi="Arial"/>
                <w:b/>
                <w:color w:val="000000"/>
                <w:sz w:val="20"/>
              </w:rPr>
              <w:t>I. Postanowienia ogólne.</w:t>
              <w:br/>
              <w:br/>
              <w:t>§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Miejsko-Gminna Biblioteka Publiczna w Chodczu działa na podstawie: 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Ustawy z dnia 27 czerwca 1997 r. o bibliotekach (Dz. U. Nr 85 poz. 539 z późn. zm.), zwana dalej ustawą, 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Ustawy z dnia 25 października1991 r. o organizowaniu i prowadzeniu działalności kulturalnej (t.j. Dz. U. z 2001 r. Nr 13 poz. 123 z późn. zm.) 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Ustawy z dnia 8 marca  1990 r. o samorządzie gminnym (Dz. U. z 2001r. Nr 142, poz.1591 z późn. zm.) 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iniejszego Statutu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§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1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Biblioteka jest instytucją działającą w obrębie krajowej sieci bibliotecznej, wpisaną do rejestru instytucji kultury prowadzonego przez organizatora. 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1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ełna nazwa Biblioteki brzmi: Miejsko-Gminna Biblioteka Publiczna w Chodczu. 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1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iblioteka posiada osobowość prawną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§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100" w:after="1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iedzibą Biblioteki jest miasto Chodecz </w:t>
            </w:r>
          </w:p>
          <w:p>
            <w:pPr>
              <w:pStyle w:val="Normal"/>
              <w:numPr>
                <w:ilvl w:val="0"/>
                <w:numId w:val="8"/>
              </w:numPr>
              <w:spacing w:before="100" w:after="10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Bezpośredni nadzór nad Biblioteką sprawuje Burmistrz Chodcza, a nadzór merytoryczny Wojewódzka Biblioteka Publiczna – Książnica Kopernikańska w Toruniu. </w:t>
            </w:r>
          </w:p>
          <w:p>
            <w:pPr>
              <w:pStyle w:val="Normal"/>
              <w:numPr>
                <w:ilvl w:val="0"/>
                <w:numId w:val="8"/>
              </w:numPr>
              <w:spacing w:before="100" w:after="10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Biblioteka używa pieczęci podłużnej zawierającej napis: 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>„Miejsko-Gminna Biblioteka Publiczna w Chodczu”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oraz pieczęci okrągłej zawierającej pośrodku wizerunek orła w koronie, a w otoku nazwę w pełnym brzmieniu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I. Cele i zadania Biblioteki</w:t>
              <w:br/>
              <w:br/>
              <w:t>§4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br/>
              <w:t xml:space="preserve">Podstawowym zadaniem Biblioteki jest gromadzenie, opracowywanie i udostępnianie zbiorów bibliotecznych oraz stymulowanie, rozwijanie i zaspokajanie zróżnicowanych potrzeb czytelniczych, oświatowych, kulturalnych i informacyjnych mieszkańców gminy.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§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br/>
              <w:t xml:space="preserve">Do szczegółowego zakresu działania Miejsko-Gminnej Biblioteki Publicznej w Chodczu  należy: 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gromadzenie i opracowywanie materiałów bibliotecznych służących rozwijaniu czytelnictwa oraz zaspokajaniu potrzeb informacyjnych, edukacyjnych i samokształceniowych dla wszystkich grup czytelniczych, zwłaszcza dotyczących wiedzy o własnej gminie oraz dokumentujących jej dorobek kulturalny, naukowy i gospodarczy, 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udostępnianie zbiorów bibliotecznych na miejscu, wypożyczaniu do domu oraz wypożyczeń międzybibliotecznych, 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prowadzenie działalności informacyjno-bibliograficznej, 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opularyzacja książki i czytelnictwa, 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współpraca z bibliotekami innych sieci, instytucjami upowszechniania kultury, organizacjami i towarzystwami w rozwijaniu i zaspokajaniu potrzeb oświatowych i kulturalnych społeczeństwa, 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odejmowanie działań i koordynacja prac służących unowocześnianiu Biblioteki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§6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br/>
              <w:t xml:space="preserve">Biblioteka może podejmować inne działania określone w przepisach odrębnych wynikające z potrzeb środowiska. 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II. Organy Biblioteki i jej organizacj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§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100" w:after="1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Biblioteką kieruje Kierownik, który organizuje i nadzoruje całokształt pracy Biblioteki, w szczególności odpowiada za jej działalność merytoryczną. Przedstawia organizatorowi plany, sprawozdania i analizy związane z zakresem działania instytucji. </w:t>
            </w:r>
          </w:p>
          <w:p>
            <w:pPr>
              <w:pStyle w:val="Normal"/>
              <w:numPr>
                <w:ilvl w:val="0"/>
                <w:numId w:val="5"/>
              </w:numPr>
              <w:spacing w:before="100" w:after="10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Kierownika zatrudnia i zwalnia Burmistrz  Chodcza.</w:t>
            </w:r>
          </w:p>
          <w:p>
            <w:pPr>
              <w:pStyle w:val="Normal"/>
              <w:numPr>
                <w:ilvl w:val="0"/>
                <w:numId w:val="5"/>
              </w:numPr>
              <w:spacing w:before="100" w:after="1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kres obowiązków i kompetencji kierownika Biblioteki ustala Burmistrz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§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W Bibliotece zatrudnia się pracowników działalności podstawowej oraz obsługi. Pracowników zatrudnia i zwalnia Kierownik Biblioteki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Organizację wewnętrzną Biblioteki  w zakresie działania poszczególnych stanowisk pracy określa w regulaminie organizacyjnym Kierownik Biblioteki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§ 9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Kierownik i pracownicy Biblioteki powinni posiadać wymagania kwalifikacyjne do zajmowania określonych stanowisk w Bibliotekach  a tryb stwierdzania tych kwalifikacji regulują odrębne przepisy.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ynagrodzenie pracowników Biblioteki ustala się na podstawie właściwych przepisów prawa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§1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br/>
              <w:t>Biblioteka prowadzi wypożyczalnię, czytelnię, oddział dla dzieci, czytelnię  internetową. Może prowadzić inne formy udostępniania zbiorów bibliotecznych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br/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§1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100" w:after="1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Biblioteka prowadzi gospodarkę finansowaną na zasadach określonych dla instytucji kultury. </w:t>
            </w:r>
          </w:p>
          <w:p>
            <w:pPr>
              <w:pStyle w:val="Normal"/>
              <w:numPr>
                <w:ilvl w:val="0"/>
                <w:numId w:val="7"/>
              </w:numPr>
              <w:spacing w:before="100" w:after="1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dstawą gospodarki finansowej Biblioteki jest  plan działalności instytucji.</w:t>
            </w:r>
          </w:p>
          <w:p>
            <w:pPr>
              <w:pStyle w:val="Normal"/>
              <w:numPr>
                <w:ilvl w:val="0"/>
                <w:numId w:val="7"/>
              </w:numPr>
              <w:spacing w:before="100" w:after="1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bsługę finansowo-kadrową sprawuje, Urząd Miasta i Gminy w Chodczu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V. Majątek i finanse</w:t>
              <w:br/>
              <w:br/>
              <w:t>§ 1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100" w:after="1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Organizator zapewnia warunki działalności i rozwoju Biblioteki, odpowiadające jej zadaniom. </w:t>
            </w:r>
          </w:p>
          <w:p>
            <w:pPr>
              <w:pStyle w:val="Normal"/>
              <w:numPr>
                <w:ilvl w:val="0"/>
                <w:numId w:val="9"/>
              </w:numPr>
              <w:spacing w:before="100" w:after="1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iblioteka gospodaruje samodzielnie należącym do niej majątkiem na zasadach określonych w przepisach odrębnych z tym, że majątek ten może być wykorzystywany jedynie do celów związanych z wykonywaniem zadań statutowych Biblioteki.</w:t>
            </w:r>
          </w:p>
          <w:p>
            <w:pPr>
              <w:pStyle w:val="Normal"/>
              <w:numPr>
                <w:ilvl w:val="0"/>
                <w:numId w:val="9"/>
              </w:numPr>
              <w:spacing w:before="100" w:after="1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iblioteka jest finansowana z budżetu Miasta i Gminy, z dochodów własnych, darowizn i innych źródeł</w:t>
            </w:r>
          </w:p>
          <w:p>
            <w:pPr>
              <w:pStyle w:val="Normal"/>
              <w:numPr>
                <w:ilvl w:val="0"/>
                <w:numId w:val="9"/>
              </w:numPr>
              <w:spacing w:before="100" w:after="1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jątek Biblioteki stanowi własność Miasta i Gminy Chodecz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. Postanowienia końcowe</w:t>
              <w:br/>
              <w:br/>
              <w:t>§ 13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spacing w:before="100" w:after="100"/>
              <w:ind w:left="1440" w:hanging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rzekształcenia, likwidacji Biblioteki może dokonać Rada Miejska w Chodczu na warunkach i w trybie określonym w ustawie. </w:t>
            </w:r>
          </w:p>
          <w:p>
            <w:pPr>
              <w:pStyle w:val="Normal"/>
              <w:numPr>
                <w:ilvl w:val="1"/>
                <w:numId w:val="10"/>
              </w:numPr>
              <w:spacing w:before="100" w:after="100"/>
              <w:ind w:left="1440" w:hanging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miany Statutu mogą nastąpić w trybie jego uchwalenia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571500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aa5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aa520" stroked="f" o:allowincell="f" style="position:absolute;margin-left:0pt;margin-top:-1.55pt;width:449.95pt;height:1.45pt;mso-wrap-style:none;v-text-anchor:middle;mso-position-vertical:top">
                      <v:fill o:detectmouseclick="t" type="solid" color2="#255ad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ucoinLigh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syaczdokomentarza">
    <w:name w:val="Odsyłacz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7:19:00Z</dcterms:created>
  <dc:creator>Urząd Miasta i Gminy Chodecz</dc:creator>
  <dc:description/>
  <dc:language>en-US</dc:language>
  <cp:lastModifiedBy>Rada</cp:lastModifiedBy>
  <cp:lastPrinted>2004-09-20T09:25:00Z</cp:lastPrinted>
  <dcterms:modified xsi:type="dcterms:W3CDTF">2004-10-14T08:19:00Z</dcterms:modified>
  <cp:revision>6</cp:revision>
  <dc:subject/>
  <dc:title> </dc:title>
</cp:coreProperties>
</file>