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jc w:val="right"/>
        <w:rPr>
          <w:b/>
          <w:b/>
        </w:rPr>
      </w:pPr>
      <w:r>
        <w:rPr>
          <w:b/>
        </w:rPr>
        <w:t>do Uchwały Nr XVII/109/04</w:t>
      </w:r>
    </w:p>
    <w:p>
      <w:pPr>
        <w:pStyle w:val="Normal"/>
        <w:jc w:val="right"/>
        <w:rPr>
          <w:b/>
          <w:b/>
        </w:rPr>
      </w:pPr>
      <w:r>
        <w:rPr>
          <w:b/>
        </w:rPr>
        <w:t>Rady Miejskiej w Chodczu</w:t>
      </w:r>
    </w:p>
    <w:p>
      <w:pPr>
        <w:pStyle w:val="Normal"/>
        <w:jc w:val="right"/>
        <w:rPr>
          <w:b/>
          <w:b/>
        </w:rPr>
      </w:pPr>
      <w:r>
        <w:rPr>
          <w:b/>
        </w:rPr>
        <w:t>z dnia 29 lipca 2004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ulic nie leżących w ciągach dróg określonej kategorii na terenie miasta Chodecz, zakwalifikowanych do kategorii dróg gminnych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65"/>
        <w:gridCol w:w="3279"/>
        <w:gridCol w:w="1761"/>
        <w:gridCol w:w="1980"/>
        <w:gridCol w:w="1980"/>
        <w:gridCol w:w="1620"/>
        <w:gridCol w:w="2260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ulicy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bieg ulicy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</w:t>
            </w:r>
          </w:p>
          <w:p>
            <w:pPr>
              <w:pStyle w:val="Normal"/>
              <w:jc w:val="center"/>
              <w:rPr/>
            </w:pPr>
            <w:r>
              <w:rPr/>
              <w:t>(mb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rokość (mb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ierzchnia ulicy</w:t>
            </w:r>
          </w:p>
          <w:p>
            <w:pPr>
              <w:pStyle w:val="Normal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nawierzchni jezdni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zd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liniach rozgraniczających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czn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Kaliska – ul. Kręt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ntowa ulepszo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kow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. Zwycięstwa – ul. Waryński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5,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ntowa ulepszo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ch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Sportowa – działki budowla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icz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dłow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. Zwycięstwa – ul. Poln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2,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ntowa ulepszo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ścieln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Warszawska – ul. Kali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icz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Kościuszki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Warszawska – ul. Waryńskiego – Al. Zwycięstw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icz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ęt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I Armii W.P. – ul. Kali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icz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pow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. Zwycięstwa – ul. Waryński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ntowa ulepszo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ł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Sportowa – działki budowla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icz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Kaliska – ul. Leśn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icz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rodow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Kościuszki – droga wojewódzka Nr 269 Szczerkowo – Kowa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bitumiczna – 150 mb</w:t>
            </w:r>
          </w:p>
          <w:p>
            <w:pPr>
              <w:pStyle w:val="Normal"/>
              <w:jc w:val="right"/>
              <w:rPr/>
            </w:pPr>
            <w:r>
              <w:rPr/>
              <w:t>brukowa – 170 mb</w:t>
            </w:r>
          </w:p>
          <w:p>
            <w:pPr>
              <w:pStyle w:val="Normal"/>
              <w:jc w:val="right"/>
              <w:rPr/>
            </w:pPr>
            <w:r>
              <w:rPr/>
              <w:t>gruntowa – 210 mb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n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Waryńskiego – działki budowla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gruntowa</w:t>
            </w:r>
          </w:p>
          <w:p>
            <w:pPr>
              <w:pStyle w:val="Normal"/>
              <w:jc w:val="right"/>
              <w:rPr/>
            </w:pPr>
            <w:r>
              <w:rPr/>
              <w:t>ulepszona – 400 mb</w:t>
            </w:r>
          </w:p>
          <w:p>
            <w:pPr>
              <w:pStyle w:val="Normal"/>
              <w:jc w:val="right"/>
              <w:rPr/>
            </w:pPr>
            <w:r>
              <w:rPr/>
              <w:t>gruntowa – 310 mb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jazd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. Kościuszki – ul. Warszaw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kow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dow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Kręta – ul. Zieln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łyty betonow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rtow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Kręta – ul. Zieln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icz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koln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Przemysłowa – działki budowla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icz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zydziestolecia PRL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Przemysłowa – działki budowla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icz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Armii Wojska Polskieg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Warszawska – ul. Kali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icz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eln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I Armii W.P. – działki budowla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tumiczn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ona Bigosińskieg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I Armii W.P. – działki budowla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ntow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my Keller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I Armii W.P. – działki budowla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ntow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lli Pasławskiej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. I Armii W.P. – działki budowla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ntowa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 E. Nowakowski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8:49:00Z</dcterms:created>
  <dc:creator>x</dc:creator>
  <dc:description/>
  <dc:language>en-US</dc:language>
  <cp:lastModifiedBy>x</cp:lastModifiedBy>
  <cp:lastPrinted>2004-08-25T13:04:00Z</cp:lastPrinted>
  <dcterms:modified xsi:type="dcterms:W3CDTF">2004-08-27T08:49:00Z</dcterms:modified>
  <cp:revision>2</cp:revision>
  <dc:subject/>
  <dc:title>Lp</dc:title>
</cp:coreProperties>
</file>