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Załącznik Nr 1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do Uchwały Rady Miejskiej Chodecz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Nr XVII/106/04</w:t>
        <w:tab/>
        <w:tab/>
        <w:tab/>
        <w:tab/>
        <w:tab/>
        <w:tab/>
        <w:tab/>
        <w:tab/>
        <w:tab/>
        <w:tab/>
        <w:tab/>
        <w:t>z dnia  29.07.2004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4" w:hanging="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Burmistrz</w:t>
      </w:r>
    </w:p>
    <w:p>
      <w:pPr>
        <w:pStyle w:val="Normal"/>
        <w:ind w:left="5664" w:hanging="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Miasta i Gminy Chodec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W N I O S E 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 udzielenie dotacji na cele publiczne związane z realizacj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dań własny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łna nazwa i adres wnioskodawcy, tel./fax    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Siedziba i adres korespondencyjny, nr tel.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a prawna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ład Zarządu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odpowiedzialna za obsługę zadania będącego przedmiotem dotacji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dzaj zadania, zasięg, miejsce jego realizacji i forma, przewidywane efekty rzeczowe 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Szczegółowy zakres zadania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realizacji zadania, koszt ogólny, inne źródła finansowania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Informacja o posiadanych zasobach rzeczowych i kadrowych wskazujących na możliwość i terminowość realizacji zadania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 wnioskowanej dotacji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Nazwa banku i nr konta bankowego wnioskodawcy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ut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pis z rejestru sądowego lub innego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az osób upoważnionych do zawarcia umowy o dotac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</w:t>
      </w:r>
      <w:r>
        <w:rPr>
          <w:rFonts w:cs="Arial Narrow" w:ascii="Arial Narrow" w:hAnsi="Arial Narrow"/>
        </w:rPr>
        <w:t>.., dnia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Podpisy Zarządu i pieczęć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 xml:space="preserve">..                </w:t>
        <w:tab/>
        <w:tab/>
        <w:tab/>
        <w:tab/>
        <w:t xml:space="preserve">Załącznik Nr 1a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do Uchwały Rady Miejskiej Chodecz pieczątka rozliczającego                 </w:t>
        <w:tab/>
        <w:tab/>
        <w:tab/>
        <w:tab/>
        <w:t xml:space="preserve">Nr XVII/106/04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z dnia  29.07.2004r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rFonts w:cs="Arial Narrow" w:ascii="Arial Narrow" w:hAnsi="Arial Narrow"/>
          <w:b/>
          <w:sz w:val="28"/>
        </w:rPr>
        <w:t>PRELIMINARZ RZECZOWO-FINANSOWY ZADANI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azwa podmiotu realizującego zadani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azwa zadani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ermin i miejsce realizowanego zadani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lanowany koszt całkowity zadania …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lanowane źródła finansowania 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owane wydatki, rodza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owana kwota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nioskowana kwota dotacji z budżetu gmi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rodki własne lub z innych źródeł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…………………………………</w:t>
      </w:r>
      <w:r>
        <w:rPr>
          <w:rFonts w:eastAsia="Arial Narrow" w:cs="Arial Narrow" w:ascii="Arial Narrow" w:hAnsi="Arial Narrow"/>
          <w:sz w:val="28"/>
        </w:rPr>
        <w:t xml:space="preserve">                 </w:t>
      </w:r>
      <w:r>
        <w:rPr>
          <w:rFonts w:cs="Arial Narrow" w:ascii="Arial Narrow" w:hAnsi="Arial Narrow"/>
          <w:sz w:val="28"/>
        </w:rPr>
        <w:t>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odpis Skarbnika lub Sekretarza                                      Podpis Prezes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ab/>
        <w:t>Załącznik Nr 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ab/>
        <w:t>do Uchwały Rady Miejskiej Chodecz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ab/>
        <w:t>Nr  XVII/106/04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ab/>
        <w:t>z dnia  29.07.2004r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U M O W 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warta w dniu …………………… w Chodczu pomiędzy Miastem i Gminą Chodecz zwanym dalej „Zleceniodawcą” reprezentowanym przez 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 Narrow" w:ascii="Arial Narrow" w:hAnsi="Arial Narrow"/>
          <w:b/>
        </w:rPr>
        <w:t>Burmistrza Miasta i Gminy Chodecz, po udzieleniu kontrasygnaty przez – Skarbnika Miasta i Gminy Chodecz, a ………………………………………………… reprezentowanym przez 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………………………………………………………………………………………</w:t>
      </w:r>
      <w:r>
        <w:rPr>
          <w:rFonts w:cs="Arial Narrow" w:ascii="Arial Narrow" w:hAnsi="Arial Narrow"/>
          <w:b/>
        </w:rPr>
        <w:t>...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wanym dalej „Zleceniobiorcą” o następującej treści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celu zaspokojenia zbiorowych potrzeb Miasta i Gminy Chodecz w zakresie ………….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</w:t>
      </w:r>
      <w:r>
        <w:rPr>
          <w:rFonts w:cs="Arial Narrow" w:ascii="Arial Narrow" w:hAnsi="Arial Narrow"/>
        </w:rPr>
        <w:t>. zleca się zadani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 Narrow" w:ascii="Arial Narrow" w:hAnsi="Arial Narrow"/>
        </w:rPr>
        <w:t>Zadanie będzie wykonane w terminie do dnia 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wykonanie zadania określonego w § 1 przeznacza się dotację celową w kwocie ogółem …………………(słownie: ………………………………………………………..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przeznaczeniem na następujący zakres rzeczowy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…………………………………………………………………… itd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4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rodki finansowe na realizację zadania określonego w § 1 i § 3 będą przekazywane przelewem na rachunek bankowy 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kcesywnie ratami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5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wa i obowiązki stron nie mogą być przenoszone na osoby trzeci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znane środki finansowe nie można wykorzystywać na inne cele niż określone w   § 1 i § 3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W uzasadnionych przypadkach dopuszcza się możliwość zmiany warunków realizacji zadania za zgodą stron na co najmniej 7 dni przed terminem określonym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w § 2 niniejszej umow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obiorca zadania zobowiązuje się do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widencjonowania ilości uczestników realizowanego zadania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ania dotacji po wykonaniu zadania w ciągu 14 dni, jednak nie później niż do …………………….. według wzoru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łożenia kopii rachunków, faktur VAT i innych dokumentów księgowych do kontroli wraz </w:t>
      </w:r>
    </w:p>
    <w:p>
      <w:pPr>
        <w:pStyle w:val="Normal"/>
        <w:ind w:left="360" w:firstLine="34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rozliczeniem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strzegania rygorów ustawy z dnia 29 stycznia 2004r. prawo zamówień publicznych (Dz. U. Nr  19 poz. 117 z późn. zm.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wypadku niewykonania lub nienależytego wykonania zadania oraz wykorzystania środków finansowych na cele inne niż określone w umowie, zleceniobiorca dokona zwrotu środków na rachunek bankowy Urzędu Miasta i Gminy Chodecz  w ……........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 do dnia …………………………………………………..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wypadku wykorzystania tylko części kwoty, część niewykorzystanych środków podlega zwrotowi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tacja wykorzystana niezgodnie z przeznaczeniem lub niewykorzystana podlega zwrotowi na rachunek bankowy i w terminie wskazanym w § 8 pkt. 1. Zwrotu dotacji po terminie dokonuje się wraz z odsetkami w wysokości określonej jak dla zaległości podatkowy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9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obiorca organizuje zadanie określone w § 1 i § 3 na własne ryzyko i odpowiedzialność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odawca ma prawo kontroli wykorzystania udzielonej dotacji oraz kontroli wykonania zadania, na które udzieliła dotacj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1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y niniejszej umowy wymagają dla swej ważności formy pisemnej w postaci aneks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wygasa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wykonaniu zadania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wypadku wystąpienia okoliczności, za które strony nie ponoszą odpowiedzialności, a które uniemożliwiają dalsze wykonanie umow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może być rozwiązana ze skutkiem natychmiastowym w wypadk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rzystania środków na cele inne niż określone w niniejszej umowie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rozliczenia się organizatora ze środków finansowych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należytego wykonania zadania określonego w niniejszej umowie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udności finansowych gminy uniemożliwiających finansowanie zada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.                                     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Zleceniobiorca                                                    Burmistrz Miasta i Gminy Chodecz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     </w:t>
      </w: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</w:rPr>
        <w:t>Skarbnik Miasta i Gminy Chodecz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</w:t>
      </w:r>
      <w:r>
        <w:rPr>
          <w:rFonts w:cs="Arial Narrow" w:ascii="Arial Narrow" w:hAnsi="Arial Narrow"/>
          <w:sz w:val="20"/>
        </w:rPr>
        <w:t xml:space="preserve">.                                    </w:t>
        <w:tab/>
        <w:tab/>
        <w:tab/>
        <w:tab/>
        <w:t xml:space="preserve">Załącznik Nr 3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ab/>
        <w:tab/>
        <w:t>do Uchwały Rady Miejskiej Chodecz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 xml:space="preserve">pieczątka rozliczającego                                                </w:t>
        <w:tab/>
        <w:tab/>
        <w:tab/>
        <w:tab/>
        <w:t>Nr  XVII/106/0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ab/>
        <w:tab/>
        <w:t>z dnia  29.07.2004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R O Z L I C Z E N I 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nia w zakresie 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podmiotu realizującego zadani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zadani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i miejsce realizowanego zadani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gółem przyznana kwota dotacji 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gółem koszt realizowanego zadania 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3958"/>
        <w:gridCol w:w="2303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dzaje koszt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wota rozlicza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stawca i nr rachunk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</w:t>
      </w: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Podpis Skarbnika lub Sekretarza                                                                  Podpis Preze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13:00Z</dcterms:created>
  <dc:creator>13</dc:creator>
  <dc:description/>
  <dc:language>en-US</dc:language>
  <cp:lastModifiedBy>x</cp:lastModifiedBy>
  <cp:lastPrinted>2004-07-16T08:43:00Z</cp:lastPrinted>
  <dcterms:modified xsi:type="dcterms:W3CDTF">2004-10-21T10:13:00Z</dcterms:modified>
  <cp:revision>2</cp:revision>
  <dc:subject/>
  <dc:title/>
</cp:coreProperties>
</file>